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12.2019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-2019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ind w:right="5715" w:hanging="0"/>
        <w:jc w:val="both"/>
        <w:rPr/>
      </w:pPr>
      <w:r>
        <w:rPr>
          <w:rFonts w:eastAsia="Calibri"/>
          <w:lang w:eastAsia="en-US"/>
        </w:rPr>
        <w:t>«О внесении изменений в Уголовно-исполнительный кодекс РФ»»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ым законом от 2 декабря 2019 года № 392-ФЗ внесены изменения в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Уголовно-исполнительный кодекс Российской Федерации</w:t>
        </w:r>
      </w:hyperlink>
      <w:r>
        <w:rPr>
          <w:color w:val="000000"/>
          <w:shd w:fill="FFFFFF" w:val="clear"/>
        </w:rPr>
        <w:t xml:space="preserve"> в связи с принятием Федерального закона «О внесении изменений в отдельные законодательные акты Российской Федерации по вопросам назначения и выплаты пенсий»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связи с поэтапным повышением пенсионного возраста исключено указание на конкретный возраст, по достижении которого осужденные могут реализовать право на пенсионное обеспечение. В связи с этим увеличен возраст, до достижения которого осужденные, не имеющие профессии, обязаны проходить профессиональное обучение. Также уточнены возрастные ограничения при привлечении осужденных к труду, направлении освобождаемых осужденных в организации социального обслуживания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едеральный закон вступает в силу с 13 декабря 2019 года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</w:t>
            </w:r>
            <w:r>
              <w:rPr/>
              <w:t>Р.К.Уметбае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О.А.Колесниченко, тел.: 2-15-49 </w:t>
      </w:r>
    </w:p>
    <w:sectPr>
      <w:headerReference w:type="default" r:id="rId6"/>
      <w:headerReference w:type="first" r:id="rId7"/>
      <w:type w:val="nextPage"/>
      <w:pgSz w:w="11906" w:h="16838"/>
      <w:pgMar w:left="130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zakonbase.ru/content/base/277837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19-12-06T12:05:00Z</cp:lastPrinted>
  <dcterms:modified xsi:type="dcterms:W3CDTF">2019-12-09T06:36:00Z</dcterms:modified>
  <cp:revision>30</cp:revision>
  <dc:subject/>
  <dc:title>ЗАКЛЮЧЕНИЕ</dc:title>
</cp:coreProperties>
</file>