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2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субсидиях при покупке автомобиля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Постановлением Правительства Российской Федерации от 23 ноября 2019 N 1507 «О внесении изменений в Правила предоставления из федерального бюджета субсидий российским кредитным организациям на возмещение выпадающих доходов по кредитам, выданным российскими кредитными организациями в 2015 - 2017 годах физическим лицам на приобретение автомобилей, и возмещение части затрат по кредитам, выданным в 2018 - 2020 годах физическим лицам на приобретение автомобилей» фе</w:t>
      </w:r>
      <w:r>
        <w:rPr>
          <w:color w:val="000000"/>
        </w:rPr>
        <w:t>деральное субсидирование льготных автокредитов продлено до 2020 года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этом полная масса приобретаемого автомобиля не должна превышать 3,5 тонны, а его стоимость - 1 млн. рублей. Он должен быть произведен в 2019 году - для автомобилей, приобретаемых в 2019 году; и в 2019 или 2020 году - для автомобилей, приобретаемых в 2020 году. Паспорт на автомобиль, произведенный в 2019 году, должен быть выдан не ранее 1 декабря 2019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же данным Постановлением установлено, что соглашение о предоставлении субсидий заключается по результатам квалификационного отбора, для участия в котором кредитная организация в период с 1 декабря до 10 декабря 2019 года представляет в Минпромторг России соответствующее заявление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12-06T12:16:00Z</cp:lastPrinted>
  <dcterms:modified xsi:type="dcterms:W3CDTF">2019-12-09T06:37:00Z</dcterms:modified>
  <cp:revision>32</cp:revision>
  <dc:subject/>
  <dc:title>ЗАКЛЮЧЕНИЕ</dc:title>
</cp:coreProperties>
</file>