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дорожного движения часто задаются вопросом, возможно ли оформить дорожно-транспортное происшествие без вызова сотрудников полиции?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анный положения регламентированы Федеральный закон от 29.12.2017 № 448-ФЗ, согласно которому при оформлении ДТП без вызова полиции при отсутствии разногласий участников вред транспортному средству будет возмещаться в пределах 100 тысяч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роме того, водители могут оформлять европротокол, даже если у них есть разногласия. При этом нужно учитывать несколько нюансов:</w:t>
        <w:br/>
        <w:t>- максимальная выплата для всех регионов будет не более 100 тысяч рублей;</w:t>
        <w:br/>
        <w:t>- данные о ДТП должны быть зафиксированы участниками и переданы в автоматизированную информационную систему ОСА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дать эту информацию можно с помощью «ЭРА - ГЛОНАСС» либо через мобильное приложение, соответствующее требованиям, установленным профессиональным объединением страховщиков по согласованию с Банком России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3-10T14:13:00Z</cp:lastPrinted>
  <dcterms:modified xsi:type="dcterms:W3CDTF">2020-03-10T10:07:00Z</dcterms:modified>
  <cp:revision>30</cp:revision>
  <dc:subject/>
  <dc:title>ЗАКЛЮЧЕНИЕ</dc:title>
</cp:coreProperties>
</file>