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а-передачи электронного варианта нормативно- правовых актов и справок о вступлении их в силу Совета депутатов и администрации  Кислинского сельсовета Асекеевского района  для включения в регистр муниципальных актов Оренбург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5"/>
        <w:gridCol w:w="4140"/>
        <w:gridCol w:w="2147"/>
        <w:gridCol w:w="433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визит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ступления в сил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народования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остановление №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ru-RU"/>
              </w:rPr>
              <w:t xml:space="preserve">2-п от 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  <w:lang w:val="ru-RU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  <w:lang w:val="ru-RU"/>
              </w:rPr>
              <w:t>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" w:cs="Arial" w:ascii="Arial" w:hAnsi="Arial"/>
                <w:lang w:val="ru-RU" w:eastAsia="ar-SA"/>
              </w:rPr>
              <w:t>«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  <w:p>
            <w:pPr>
              <w:pStyle w:val="Normal"/>
              <w:ind w:hanging="142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остановление №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ru-RU"/>
              </w:rPr>
              <w:t xml:space="preserve">3-п от 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  <w:lang w:val="ru-RU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  <w:lang w:val="ru-RU"/>
              </w:rPr>
              <w:t>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ind w:hanging="142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1212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212121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ind w:right="51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pacing w:val="-3"/>
                <w:w w:val="107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pacing w:val="-3"/>
                <w:w w:val="107"/>
                <w:sz w:val="24"/>
                <w:szCs w:val="24"/>
                <w:lang w:val="en-US" w:eastAsia="ru-RU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pacing w:val="-3"/>
                <w:w w:val="107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3"/>
                <w:w w:val="107"/>
                <w:kern w:val="2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ла:                                                                                                                                                     Приня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» ___________ 2024г.                                                                                                                  «_____»________ 2024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   Кутырева Н.В.                                                                                                               _____________ </w:t>
      </w:r>
      <w:r>
        <w:rPr>
          <w:rFonts w:cs="Arial" w:ascii="Arial" w:hAnsi="Arial"/>
          <w:lang w:val="ru-RU"/>
        </w:rPr>
        <w:t>Касымова Э.Р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alibri"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4"/>
      <w:lang w:val="ru-RU" w:eastAsia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eastAsia="en-US" w:bidi="en-US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0:00Z</dcterms:created>
  <dc:creator>Kisla</dc:creator>
  <dc:description/>
  <dc:language>en-US</dc:language>
  <cp:lastModifiedBy>User</cp:lastModifiedBy>
  <cp:lastPrinted>2017-11-30T08:37:00Z</cp:lastPrinted>
  <dcterms:modified xsi:type="dcterms:W3CDTF">2024-06-29T06:50:59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DCBD936124FF58D6145CFE70A4E8C_12</vt:lpwstr>
  </property>
  <property fmtid="{D5CDD505-2E9C-101B-9397-08002B2CF9AE}" pid="3" name="KSOProductBuildVer">
    <vt:lpwstr>1049-12.2.0.17119</vt:lpwstr>
  </property>
</Properties>
</file>