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муниципальных нормативно-правовых актов муниципального образования Кислинский сельсовет, действующих на территории</w:t>
      </w:r>
    </w:p>
    <w:p>
      <w:pPr>
        <w:pStyle w:val="Normal"/>
        <w:jc w:val="center"/>
        <w:rPr/>
      </w:pPr>
      <w:r>
        <w:rPr/>
        <w:t>муниципального образования  по состоянию на 01.01.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Муниципальное образование Кислинский сель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я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0"/>
        <w:gridCol w:w="5923"/>
        <w:gridCol w:w="6299"/>
      </w:tblGrid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нормативно-правового акт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ы изменения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9.11.2005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регламенте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исл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  <w:t>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4 от 21.03.2009 «О внесении изменений и дополнений в решение Совета депутатов муниципального образования Кислинский сельсовет №7 от 19.11.2005 года «О регламенте Совета депутатов муниципального образования Кислинский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5 от 20.11.2009 «О внесении дополнений в приложение к решению Совета депутатов от 19.11.2005 года №7 «О регламенте Совета депутатов муниципального образования Кислинский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 от 27.09.2013 «О внесении дополнений в приложение к решению Совета депутатов от 19.11.2005 года №7 «О регламенте Совета депутатов муниципального образования Кислинский сельсовет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>от 19.11.2005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 постоянных комиссиях Совета депутатов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>от 28.04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труктуре администрации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от 28.04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б администраци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от 20.06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собраниях, конференци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аждан и опросе населени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0.06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регистрации Устава органа территориального общественного самоуправлени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от 28.12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б организации освещения улиц и установки указателей с названием улиц и номеров домов на территории муниципального образования Кисл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jc w:val="center"/>
              <w:rPr/>
            </w:pPr>
            <w:r>
              <w:rPr/>
              <w:t>от 28.12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б организации сбора и вывоза бытовых отходов и мусора на территории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  <w:p>
            <w:pPr>
              <w:pStyle w:val="Normal"/>
              <w:jc w:val="center"/>
              <w:rPr/>
            </w:pPr>
            <w:r>
              <w:rPr/>
              <w:t>от 28.12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б организации библиотечного обслуживания населения, комплектование библиотечных фондов библиотеки на территории Кисл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от 28.12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б оказании содействия в установлении опеки и попечительства нужд нуждающимися в этом жителям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от 28.12.200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создании условий для обеспечения жителей МО Кислинский сельсовет услугами общественного питания, торгового и бытового об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7.03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«Об обеспечении малоимущих граждан,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а, создание условий для жилищного строительства и содержания муниципального жилищного фонда, создание условий для жилищного строительства на территории муниципального образования  Кислинс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7.03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становлении нормы предоставления площади жилого помещения по договору социального найм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  <w:p>
            <w:pPr>
              <w:pStyle w:val="Normal"/>
              <w:jc w:val="center"/>
              <w:rPr/>
            </w:pPr>
            <w:r>
              <w:rPr/>
              <w:t>от 17.03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б обеспечении первичных мер пожарной безопасности на территории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  <w:p>
            <w:pPr>
              <w:pStyle w:val="Normal"/>
              <w:jc w:val="center"/>
              <w:rPr/>
            </w:pPr>
            <w:r>
              <w:rPr/>
              <w:t>от 17.03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о создании условий для массового отдыха жителей муниципального образования Кисл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  <w:p>
            <w:pPr>
              <w:pStyle w:val="Normal"/>
              <w:jc w:val="center"/>
              <w:rPr/>
            </w:pPr>
            <w:r>
              <w:rPr/>
              <w:t>от 17.03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ланировании и проведении мероприятий по поддержанию устойчивого функционирования экономики в чрезвычайных ситуациях мирного и военного вре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  <w:p>
            <w:pPr>
              <w:pStyle w:val="Normal"/>
              <w:jc w:val="center"/>
              <w:rPr/>
            </w:pPr>
            <w:r>
              <w:rPr/>
              <w:t>от 17.03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б организации на территории МО Кислинский сельсовет электро-, тепло-, газо-, и водоснабжения населения топливом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от 29.05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 принятия от физических лиц наличных денежных средств, внесенных в уплату налога на имущество физических лиц и земельного налог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9.05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создания нештатного аварийно- спасательного формирования на территории муниципального формирования на территории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  <w:p>
            <w:pPr>
              <w:pStyle w:val="Normal"/>
              <w:jc w:val="center"/>
              <w:rPr/>
            </w:pPr>
            <w:r>
              <w:rPr/>
              <w:t>от 04.08.200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обнародования муниципальных правовых актов муниципального образования Кисл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5 от  03.04.2008  « О внесении изменений и дополнений в решение от 04.08.2007г. №70 «Об утверждении Положения о порядке обнародования муниципальных правовых актов муниципального образования Кислинский сельсове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  <w:p>
            <w:pPr>
              <w:pStyle w:val="Normal"/>
              <w:jc w:val="center"/>
              <w:rPr/>
            </w:pPr>
            <w:r>
              <w:rPr/>
              <w:t>от 08.11.2008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аттестации муниципальных служащих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от 16.07.2009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озложении полномочий избирательной комиссии муниципального образования Кислинский сельсовет на территориальную комиссию Асекеевского район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от 20.11.2009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«Об организации и осуществлении первичного воинского учёта граждан на территории Кислинского сельсовета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от 20.11.2009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«О контроле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 от 28.11.2012 «О внесении изменений в решение №122 от 20.11.2009 «Об утверждении Положения о контроле за использованием и охраной недр при добыче общераспространённых полезных ископаемы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от 27.03.201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«О муниципальном земельном контроле на территории муниципального образования Кислинский сельсове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2 от 15.06.2010 «О внесении изменений и дополнений в решение Совета депутатов №135 от 27.03.2010 года «Об утверждении Положения  о земельном контроле на территории муниципального образования Кислинский сельсовет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2 от 28.11.2012 «О внесении изменений в решение №135 от 27.03.2010 года «Об утверждении Положения о муниципальном земельном контроле на территории муниципального образования Кислинский сельсо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от 26.03.201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пределении форм участия граждан в обеспечении первичных мер пожарной безопасности, в том числе в деятельности добровольной пожарной друж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от 26.03.201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установления особого противопожарного режима на территории муниципального образования Кислинский сельсов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от 30.03.2012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нятии положения об организации профессиональной подготовки, переподготовки и повышения квалификации муниципальных служащих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от 30.03.2012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замены гражданами жилого помещения, занимаемого по договору социального найма, на жилое помещение меньшего размер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от 14.05.2013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роверке установленных ограничений при поступлении на работу в ранее подконтрольную по роду занимаемой должности организацию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от 14.05.2013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уведомления о поступлении на работу в ранее подконтрольную по роду занимаемой должности организацию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от 14.05.2013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увольнения муниципальных служащих муниципального образования Кислинский сельсовет в связи с утратой довери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от 30.11.2013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дорожного фонда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8 от 24.11.2016г. «О внесении изменений в решение «О внесении изменений в решение Совета депутатов муниципального образования  Кислинский сельсовет №95 от 30.11.2013 « О создании дорожного фонда муниципального Кислинский сельсовет Асекеевского района Оренбургской области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1 от 28.08.2020 г.  «О  внесении изменений в решение Совета депутатов №95 «О дорожном фонде муниципального образования Кислинский сельсовет Асекеевского района Оренбургской области»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№</w:t>
            </w:r>
            <w:r>
              <w:rPr/>
              <w:t>24 от</w:t>
            </w:r>
            <w:r>
              <w:rPr>
                <w:lang w:val="ru-RU"/>
              </w:rPr>
              <w:t xml:space="preserve"> </w:t>
            </w:r>
            <w:r>
              <w:rPr/>
              <w:t>26.02.2021 « О внесении изменений в решение Совета депутатов МО Кислинский сельсовет №95 от 30.11.2013 года « О дорожном фонде МО Кислинский сельсовет Асекеевского района Оренбургской области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12 от 20.02.2024 «</w:t>
            </w:r>
            <w:r>
              <w:rPr/>
              <w:t>О внесении изменений в решение «О внесении изменений в решение Совета депутатов муниципального образования  Кислинский сельсовет №95 от 30.11.2013 « О создании дорожного фонда муниципального Кислинский сельсовет Асекеевского района Оренбургской области</w:t>
            </w:r>
            <w:r>
              <w:rPr>
                <w:lang w:val="ru-RU"/>
              </w:rPr>
              <w:t>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от 03.06.2014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енерального плана и правил землепользования и застройк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от 15.08.2014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Положения о составе, порядке подготовке и утверждения местных нормативов градостроительного проектирования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24 от 20.05.2024  «О внесении изменений в решение от 15.08.2014 №108 «</w:t>
            </w:r>
            <w:r>
              <w:rPr/>
              <w:t>Об утверждении  Положения о составе, порядке подготовке и утверждения местных нормативов градостроительного проектирования муниципального образования Кислинский сельсовет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от 24.12.2014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овета депутатов муниципального образования Кислинский сельсовет Асекеевского района Оренбургской области от 28.12.2012 №68 «Об утверждении Положения о порядке оформления и учёта выморочного имущества, переходящего в собственность муниципального образования Кислинский сельсовет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от 30.12.2014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местных нормативов градостроительного проектирования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25 от 20.05.2024 Об отмене решения Совета депутатов от 30.12.2014г. «</w:t>
            </w:r>
            <w:r>
              <w:rPr/>
              <w:t>Об установлении местных нормативов градостроительного проектирования муниципального образования Кислинский сельсовет</w:t>
            </w:r>
            <w:r>
              <w:rPr>
                <w:lang w:val="ru-RU"/>
              </w:rPr>
              <w:t>»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от 02.04.2015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присвоения, изменения и аннулирования адресов на территории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от 28.10.2015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от 18.12.2015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заключения органами местного самоуправления муниципального  образования Кислинский сельсовет соглашений с органами местного самоуправления Асекеевского района о передаче части полномочий по решению вопросов местного значени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от 28.12.2015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юридического и технического оформления проектов муниципальных нормативных правовых актов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от 26.04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предоставления депутатами совета депутатов муниципального образования Кислинский сельсовет Асекеевского района Оренбургской области сведений о своих доходах, об имуществе и обязательствах имущественного характера, а также сведений о доходах. расходах, об имуществе обязательствах имущественного характера своих супруг ( супругов) и несовершеннолетних детей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от 01.07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нежном содержании главы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0 от 24.04.2018 г. «О денежном содержании главы муниципального образования Кислинский сельсовет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 от 29.12.2018г.  «О внесении изменений в решение Совета депутатов №30 от 01.07.2016 года «О денежном содержании главы муниципального образования Кислинский сельсовет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9 от 04.10.2019г.  «О внесении изменений в решение Совета депутатов №30 от 01.07.2016 года «О денежном содержании главы муниципального образования Кислинский сельсовет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1.07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нежном содержании муниципальных служащих в администрации 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2 от 24.04.2018 г.  «О денежном содержании муниципальных служащих в администрации  муниципального образования Кислинский сельсовет,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98 от 29.12.2018г. «О внесении изменений в решение Совета депутатов №31 от 01.07.2016 года «О денежном содержании муниципальных служащих в администрации  муниципального образования Кислинский сельсовет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0 от 04.10.2019г. «О внесении изменений в решение Совета депутатов №31 от 01.07.2016 года «О денежном содержании муниципальных служащих в администрации  муниципального образования Кислинский сельсовет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от 01.07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я Положения о порядке и условиях приватизации муниципального имущества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 от 30.12.2020г.  «О внесении изменений в решение Совета депутатов от 28.12.2017 года № 65 «Об утверждении Положения о порядке и условиях приватизации муниципального имущества муниципального образования Кислинский сельсовет Асекеевского района Оренбургской области»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от 24.11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Устава муниципального образования Кислинский 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 от  28.11.2017 г. «О  внесении изменений и дополнений в Устав муниципального образования Кислинский сельсовет Асекеевского района Оренбургской области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7 от 05.10.2018г. «О  внесении изменений и дополнений в Устав муниципального образования Кислинский сельсовет Асекеевского района Оренбургской области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2 от 26.07.2019г. «О  внесении изменений и дополнений в Устав муниципального образования Кислинский сельсовет Асекеевского района Оренбургской области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 от 16.04.2021г. «О внесении изменений и дополнений в Устав муниципального образования Кислинский сельсовет Асекеевского района Оренбургской области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8 от 29.12.2021г. « О внесении изменений и дополнений в Устав  муниципального образования Кислинский сельсовет Асекеевского района Оренбургской области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8 от 28.11.2022г. «О внесении изменений в Устав муниципального образования Кислинский сельсовет Асекеевского района Оренбургской области».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4.11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 «О земельном налог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ab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 от 26.05.2017г. « О внесении изменений в Положение «О земельном налоге» утвержденное решением Совета депутатов №36 от 24.11.2016г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8 от 28.11.2017г. « О внесении изменений в решение Совета депутатов №36 от 24.11.2016 года «Об утверждении Положения «О земельном налоге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3 от 30.07.2018г. «О внесении изменений в решение Совета депутатов №36 от 24.11.2016 года «Об утверждении Положения «О земельном налоге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9 от 18.10.2018г. «О внесении изменений в решение Совета депутатов №36 от 24.11.2016 года «Об утверждении Положения «О земельном налоге»,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114 от 26.07.2019г. «О внесении изменений в решение Совета депутатов №36 от 24.11.2016 года «Об утверждении Положения «О земельном налоге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5 от 26.08.2019г. «О внесении изменений в решение Совета депутатов №36 от 24.11.2016 года «Об утверждении Положения «О земельном налоге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4 от 28.11.2019г. «О внесении изменений в решение Совета депутатов №36 от 24.11.2016 года «Об утверждении Положения «О земельном налоге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0 от 18.11.2021г. О внесении изменений в решение Совета депутатов « Об утверждении Положения  «О земельном налоге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от 24.11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становлении налога на имущество физических лиц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 от 28.11.2017г. «О внесении изменений в решение Совета депутатов №37 от 24.11.2016г. «об установлении налога на имущество физических лиц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80 от 18.10.2018г. «О внесении изменений  в решение Совета депутатов № 37 от 24.11.2016г. «Об установлении налога на имущество физических лиц»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7 от 01.03.2019г. «О внесении изменений  в решение Совета депутатов № 37 от 24.11.2016г. «Об установлении налога на имущество физических лиц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5 от 28.08.2020г. «О внесении изменений в решение Совета депутатов №37 от 24.11.2016 года «Об установлении налога на имущество физических ли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от 30.12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«О внесении изменений в Правила землепользования и застройк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от 30.12.2016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 порядке предоставления и рассмотрения  ежегодного отчета Главы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от 28.12.2017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и условиях приватизации муниципального имущества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от 23.11.2018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новой редакции Положения о порядке оформления бесхозяйного недвижимого имущества в муниципальную собственность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29.12.2018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center"/>
              <w:rPr/>
            </w:pPr>
            <w:r>
              <w:rPr/>
              <w:t>Об установлении размера ежемесячного денежного   поощрени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26.07.2019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муниципальной казне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26.08.2019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благоустройства на территории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№</w:t>
            </w:r>
            <w:r>
              <w:rPr/>
              <w:t>147 от 29.05.2020г. «О внесении изменений в решение №116 от 26.08.2019 года «Правила благоустройства на территории муниципального образования Кислинский сельсовет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21 от 16.04.2024г.»</w:t>
            </w:r>
            <w:r>
              <w:rPr/>
              <w:t>О внесении изменений в решение №116 от 26.08.2019 года «Правила благоустройства на территории муниципального образования Кислинский сельсовет»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03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утверждении о бюджетном процессе в муниципальном образовании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17 от 04.04.2024 « О внесении изменений в решение Совета депутатов муниципальном образовании Кислинский сельсовет Асекеевского района Оренбургской области от 25.03.2020 №143 «</w:t>
            </w: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утверждении о бюджетном процессе в муниципальном образовании Кислинский сельсовет Асекеевского района Оренбургской области»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28.08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принятия  решения о применении к лицу, замещающему муниципальную должность депутата выборного должностного лица местного самоуправления муниципального образования Кислинский  сельсовет, меры ответственности за представление недостоверных или неполных сведений о доходах, расходах, об имуществе и обязательствах имущественного характера, если искажение этих сведений является несущественным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25.09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проведения конкурса по отбору кандидатур на должность главы муниципального образования Кислинский сельсовет Асекеевского района Оренбургской области и избрания главы муниципального образования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0.11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по вопросам местного значения органов местного самоуправления сельского поселения на 2021 год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30.12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выплаты единовременного пособия в случае смерти муниципального служащего администрации муниципального образования Кислинский сельсовет Асекеевского района Оренбургской области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0.12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бюджете муниципального образования Кислинский сельсовет Асекеевского района Оренбургской области на 2021 год и плановый период 2022-2023 годов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 от 26.03.2021  «О внесении изменений в решение Совета депутатов №18 от 30.12.2020 года «О бюджете муниципального образования Кислинский сельсовет на 2021 год и плановый период 2022-2023 годов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 от 16.04.2021 « О внесении изменений в решение Совета депутатов №18 от 30.12.2020 года «О бюджете муниципального образования Кислинский сельсовет на 2021 год и плановый период 2022-2023 годов»,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0.12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убличных слушаниях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0.12.2020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рядка проведения осмотра зданий, сооружений на предмет их технического состояния и надлежащего технического обслуживания расположенных на территории Кислинского сельсовета Асекеевского района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от 26.02.202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реализации инициативных проектов в муниципальном образовании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от 18.11.202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по вопросам местного значения органов местного самоуправления сельского поселения на 2022 год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от </w:t>
            </w:r>
          </w:p>
          <w:p>
            <w:pPr>
              <w:pStyle w:val="Normal"/>
              <w:jc w:val="center"/>
              <w:rPr/>
            </w:pPr>
            <w:r>
              <w:rPr/>
              <w:t>29.11.202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нежном содержании главы муниципального образования Кислинского сельсовета Асекеевского район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4 от 21.07.2022 « О внесении изменений в решение Совета депутатов №50 от29.12.2021 г. « О денежном содержании главы муниципального образования Кислинский сельсовет»;</w:t>
            </w:r>
          </w:p>
          <w:p>
            <w:pPr>
              <w:pStyle w:val="Normal"/>
              <w:rPr/>
            </w:pPr>
            <w:r>
              <w:rPr/>
              <w:t>02.11.2023 №100 «О внесении изменений в решение Совета депутатов №50 от29.12.2021 г. « О денежном содержании главы муниципального образования Кислинский сельсовет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09от12.01.2024</w:t>
            </w:r>
            <w:r>
              <w:rPr/>
              <w:t xml:space="preserve"> </w:t>
            </w:r>
            <w:r>
              <w:rPr>
                <w:lang w:val="ru-RU"/>
              </w:rPr>
              <w:t>«</w:t>
            </w:r>
            <w:r>
              <w:rPr/>
              <w:t>О внесении изменений в решение Совета депутатов №50 от29.12.2021 г. « О денежном содержании главы муниципального образования Кислинский сельсовет</w:t>
            </w:r>
            <w:r>
              <w:rPr>
                <w:lang w:val="ru-RU"/>
              </w:rPr>
              <w:t>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от </w:t>
            </w:r>
          </w:p>
          <w:p>
            <w:pPr>
              <w:pStyle w:val="Normal"/>
              <w:jc w:val="center"/>
              <w:rPr/>
            </w:pPr>
            <w:r>
              <w:rPr/>
              <w:t>29.12.202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нежном содержании муниципальных служащих муниципального образования Кислинского сельсовета Асекеевского район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 от 21.07.2022  « О внесении изменений в решение Совета депутатов №51 от 29.12.2021 г. « О денежном содержании муниципальных служащих в администрации муниципального образования Кислинский сельсовет»;</w:t>
            </w:r>
          </w:p>
          <w:p>
            <w:pPr>
              <w:pStyle w:val="Normal"/>
              <w:rPr/>
            </w:pPr>
            <w:r>
              <w:rPr/>
              <w:t>02.11.2023 №101 «О внесении изменений в решение Совета депутатов №51 от 29.12.2021 г. « О денежном содержании муниципальных служащих в администрации муниципального образования Кислинский сельсовет»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110 от 12.01.2024</w:t>
            </w:r>
            <w:r>
              <w:rPr/>
              <w:t xml:space="preserve"> « О внесении изменений в решение Совета депутатов №51 от 29.12.2021 г. « О денежном содержании муниципальных служащих в администрации муниципального образования Кислинский сельсовет»;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от</w:t>
            </w:r>
          </w:p>
          <w:p>
            <w:pPr>
              <w:pStyle w:val="Normal"/>
              <w:jc w:val="center"/>
              <w:rPr/>
            </w:pPr>
            <w:r>
              <w:rPr/>
              <w:t>29.12.202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выдвижения, внесения, обсуждения, рассмотрения инициативных проектов, а также проведения их конкурсного отбора в МО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от</w:t>
            </w:r>
          </w:p>
          <w:p>
            <w:pPr>
              <w:pStyle w:val="Normal"/>
              <w:jc w:val="center"/>
              <w:rPr/>
            </w:pPr>
            <w:r>
              <w:rPr/>
              <w:t>29.12.2021г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назначения и проведения собраний, конференций граждан ( собраний делегатов) в целях рассмотрения и обсуждения вопросов внесени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56 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04.03.2022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№40 от 18.11.2021 года « О внесении изменений в решение Совета депутатов №36 от 24.11.2016 « Об утверждении Положения О земельном налоге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/>
            </w:pPr>
            <w:r>
              <w:rPr/>
              <w:t>58 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17.03.2022г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решение Совета депутатов №47 от 29.2021 года «О бюджете муниципального образования Кислинский сельсовет на 2022 год и плановый период 2023-2024 г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от </w:t>
            </w:r>
          </w:p>
          <w:p>
            <w:pPr>
              <w:pStyle w:val="Normal"/>
              <w:jc w:val="center"/>
              <w:rPr/>
            </w:pPr>
            <w:r>
              <w:rPr/>
              <w:t>19.05.20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униципальном контроле на автомобильном транспорте и в дорожном хозяйстве на территории МО Кислинский сельсовет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86 от 18.04.2023 « О внесении изменений в решение Совета депутатов муниципального образования Кислинский сельсовет Асекеевского района Оренбургской области от 19.05.2022 № 62 « 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Кислинский сельсовет Асекеевского района Оренбургской области</w:t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от </w:t>
            </w:r>
          </w:p>
          <w:p>
            <w:pPr>
              <w:pStyle w:val="Normal"/>
              <w:jc w:val="center"/>
              <w:rPr/>
            </w:pPr>
            <w:r>
              <w:rPr/>
              <w:t>21.07.20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держании и временном содержании безнадзорных животных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от</w:t>
            </w:r>
          </w:p>
          <w:p>
            <w:pPr>
              <w:pStyle w:val="Normal"/>
              <w:jc w:val="center"/>
              <w:rPr/>
            </w:pPr>
            <w:r>
              <w:rPr/>
              <w:t>27.01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bCs/>
                <w:color w:val="000000"/>
                <w:kern w:val="2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  <w:color w:val="000000"/>
                <w:kern w:val="2"/>
              </w:rPr>
              <w:t>Об утверждении Порядка заключения соглашений органами местного самоуправления муниципального образования Кислинский сельсовет Асекеевского района Оренбургской области с органами местного самоуправления муниципального образования Асекеевский район Оренбургской области о передаче (принятии) части полномочий»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.01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" w:hanging="0"/>
              <w:jc w:val="center"/>
              <w:rPr>
                <w:b/>
                <w:b/>
                <w:color w:val="000000"/>
                <w:spacing w:val="-3"/>
                <w:w w:val="107"/>
              </w:rPr>
            </w:pPr>
            <w:r>
              <w:rPr/>
              <w:t xml:space="preserve">« </w:t>
            </w:r>
            <w:r>
              <w:rPr>
                <w:bCs/>
              </w:rPr>
              <w:t xml:space="preserve">Об отмене  решения </w:t>
            </w:r>
            <w:r>
              <w:rPr>
                <w:color w:val="000000"/>
                <w:spacing w:val="-3"/>
                <w:w w:val="107"/>
              </w:rPr>
              <w:t xml:space="preserve"> Совета депутатов от 26.04.2016г № 26 « Об утверждении Порядка предоставления депутатами Совета депутатов муниципального образования  Кислинский сельсовет Асекеевского района Оренбургской области сведений о своих доходах, расходах,об имуществе и обязательствах имущественного характера, а также своих супруг(супругов)и несовершеннолетних детей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/>
                <w:b/>
                <w:color w:val="000000"/>
                <w:spacing w:val="-3"/>
                <w:w w:val="107"/>
              </w:rPr>
            </w:pPr>
            <w:r>
              <w:rPr>
                <w:b/>
                <w:color w:val="000000"/>
                <w:spacing w:val="-3"/>
                <w:w w:val="107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от </w:t>
            </w:r>
          </w:p>
          <w:p>
            <w:pPr>
              <w:pStyle w:val="Normal"/>
              <w:jc w:val="center"/>
              <w:rPr/>
            </w:pPr>
            <w:r>
              <w:rPr/>
              <w:t>27.03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" w:hanging="0"/>
              <w:jc w:val="center"/>
              <w:rPr/>
            </w:pPr>
            <w:r>
              <w:rPr/>
              <w:t>Об учреждении муниципального печатного средства массовой информации в муниципальном образовании Кислинский сельсовет Асекеевского района Оренбургской области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от</w:t>
            </w:r>
          </w:p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1" w:hanging="0"/>
              <w:jc w:val="center"/>
              <w:rPr/>
            </w:pPr>
            <w:r>
              <w:rPr/>
              <w:t>О внесении изменений в решение Совета депутатов муниципального образования Кислинский сельсовет Асекеевского района Оренбургской области от 19.05.2022 №62 « 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Кислинский сельсовет Асекеевского района Оренбургской области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от </w:t>
            </w:r>
          </w:p>
          <w:p>
            <w:pPr>
              <w:pStyle w:val="Normal"/>
              <w:jc w:val="center"/>
              <w:rPr/>
            </w:pPr>
            <w:r>
              <w:rPr/>
              <w:t>18.04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« О порядке подведения итогов продажи муниципального имущества и порядке заключения с покупателем договора купли – продажи муниципального имущества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от </w:t>
            </w:r>
          </w:p>
          <w:p>
            <w:pPr>
              <w:pStyle w:val="Normal"/>
              <w:jc w:val="center"/>
              <w:rPr/>
            </w:pPr>
            <w:r>
              <w:rPr/>
              <w:t>06.09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решения Совета депутатов от 18.04.2023 №87 « об утверждении Положения « О порядке подведения итогов продажи муниципального имущества и порядке заключения с покупателем договора купли – продажи муниципального имущества без объявления цены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0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от</w:t>
            </w:r>
          </w:p>
          <w:p>
            <w:pPr>
              <w:pStyle w:val="Normal"/>
              <w:jc w:val="center"/>
              <w:rPr/>
            </w:pPr>
            <w:r>
              <w:rPr/>
              <w:t>10.10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№36 от 24 ноября 2016 « Об утверждении Положения о земельном налоге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от</w:t>
            </w:r>
          </w:p>
          <w:p>
            <w:pPr>
              <w:pStyle w:val="Normal"/>
              <w:jc w:val="center"/>
              <w:rPr/>
            </w:pPr>
            <w:r>
              <w:rPr/>
              <w:t>10.10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Совета депутатов муниципального образования Кислинский сельсовет Асекеевского района Оренбургской области №91 от 14.07.2023 « О дорожном фонде муниципального образования Кислинский селсьовет Асекеевского района Оренбургской области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 от </w:t>
            </w:r>
          </w:p>
          <w:p>
            <w:pPr>
              <w:pStyle w:val="Normal"/>
              <w:jc w:val="center"/>
              <w:rPr/>
            </w:pPr>
            <w:r>
              <w:rPr/>
              <w:t>19.12.20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  передаче части полномочий по вопросам местного значения органов местного самоуправления сельского поселения на 2024 год»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от </w:t>
            </w:r>
          </w:p>
          <w:p>
            <w:pPr>
              <w:pStyle w:val="Normal"/>
              <w:jc w:val="center"/>
              <w:rPr/>
            </w:pPr>
            <w:r>
              <w:rPr/>
              <w:t>28.12.202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О бюджете муниципального образования Кислинский сельсовет на 2024 год и плановый период 2025 -2026 годов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8 от 04.04.202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ения администрации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5"/>
        <w:gridCol w:w="7798"/>
        <w:gridCol w:w="467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нормативно- правового а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п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6.02.2007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 общественной инспекции по делам несовершеннолетних при администрации Кислин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-п  </w:t>
            </w:r>
          </w:p>
          <w:p>
            <w:pPr>
              <w:pStyle w:val="Normal"/>
              <w:jc w:val="center"/>
              <w:rPr/>
            </w:pPr>
            <w:r>
              <w:rPr/>
              <w:t>от 08.02.2008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существлении полномочий по совершению нотариальных действ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п</w:t>
            </w:r>
          </w:p>
          <w:p>
            <w:pPr>
              <w:pStyle w:val="Normal"/>
              <w:jc w:val="center"/>
              <w:rPr/>
            </w:pPr>
            <w:r>
              <w:rPr/>
              <w:t>от 14.03.2008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комиссии по предупреждению и ликвидации чрезвычайных ситуаций и обеспечению 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п</w:t>
            </w:r>
          </w:p>
          <w:p>
            <w:pPr>
              <w:pStyle w:val="Normal"/>
              <w:jc w:val="center"/>
              <w:rPr/>
            </w:pPr>
            <w:r>
              <w:rPr/>
              <w:t>от 17.03.2008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офилактике терроризма экстремизма на территор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п</w:t>
            </w:r>
          </w:p>
          <w:p>
            <w:pPr>
              <w:pStyle w:val="Normal"/>
              <w:jc w:val="center"/>
              <w:rPr/>
            </w:pPr>
            <w:r>
              <w:rPr/>
              <w:t>от 31.03.2008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антитеррористическ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  <w:p>
            <w:pPr>
              <w:pStyle w:val="Normal"/>
              <w:jc w:val="center"/>
              <w:rPr/>
            </w:pPr>
            <w:r>
              <w:rPr/>
              <w:t>от 22.11.2008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направления в служебные командировки работников бюджетных учреждений Кислин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п</w:t>
            </w:r>
          </w:p>
          <w:p>
            <w:pPr>
              <w:pStyle w:val="Normal"/>
              <w:jc w:val="center"/>
              <w:rPr/>
            </w:pPr>
            <w:r>
              <w:rPr/>
              <w:t>от 31.08.2009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еречня должностей муниципальной службы в администрации муниципального образования Кислинский сельсовет, при назначении на которые граждане и при замещении которых муниципальные служащие  обязаны предоставлять сведения о своих доходах, об имуществе и обязательствах имущественного характера, своих супруги (супруга) и несовершеннолетних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п</w:t>
            </w:r>
          </w:p>
          <w:p>
            <w:pPr>
              <w:pStyle w:val="Normal"/>
              <w:jc w:val="center"/>
              <w:rPr/>
            </w:pPr>
            <w:r>
              <w:rPr/>
              <w:t>от 09.10.2012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проведения антикоррупционной экспертизы муниципальных нормативных правовых и проектов муниципальных нормативных правовых актов органами местного самоуправления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п</w:t>
            </w:r>
          </w:p>
          <w:p>
            <w:pPr>
              <w:pStyle w:val="Normal"/>
              <w:jc w:val="center"/>
              <w:rPr/>
            </w:pPr>
            <w:r>
              <w:rPr/>
              <w:t>от 09.10.2012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б утверждении Перечня должностей муниципальной службы в администрации  муниципального образования Кислинский сельсовет </w:t>
            </w:r>
            <w:r>
              <w:rPr>
                <w:bCs/>
              </w:rPr>
      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управления данной организацией входили в должностные (служебные) обязанности муниципального служащего, с согласия комиссии по соблюдени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  <w:p>
            <w:pPr>
              <w:pStyle w:val="Normal"/>
              <w:jc w:val="center"/>
              <w:rPr/>
            </w:pPr>
            <w:r>
              <w:rPr/>
              <w:t>от 09.10.2012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уведомления о фактах обращения в целях склонения муниципального служащего администрации Кислинского сельсовета к совершению коррупционных правонару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п</w:t>
            </w:r>
          </w:p>
          <w:p>
            <w:pPr>
              <w:pStyle w:val="Normal"/>
              <w:jc w:val="center"/>
              <w:rPr/>
            </w:pPr>
            <w:r>
              <w:rPr/>
              <w:t>от 09.10.2012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применения к муниципальным служащим администрации муниципального образования Кислинский  сельсовет взысканий, предусмотренных статьями 14.1, 15 и 27 Федерального закона № 25-Ф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0.10.2012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еречня должностей муниципальной службы в муниципальном образовании Кислинский сельсовет, при замещении которых граждане   в течение  двух лет после увольнения с муниципальной службы  вправе замещать должности с    согла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иссии 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п</w:t>
            </w:r>
          </w:p>
          <w:p>
            <w:pPr>
              <w:pStyle w:val="Normal"/>
              <w:jc w:val="center"/>
              <w:rPr/>
            </w:pPr>
            <w:r>
              <w:rPr/>
              <w:t>от 01.11.2012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уведомления  муниципальным служащим администрации муниципального образования Кислинский сельсовет о выполнении иной оплачиваем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п</w:t>
            </w:r>
          </w:p>
          <w:p>
            <w:pPr>
              <w:pStyle w:val="Normal"/>
              <w:jc w:val="center"/>
              <w:rPr/>
            </w:pPr>
            <w:r>
              <w:rPr/>
              <w:t>от 28.12.2012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утверждении положения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 правового договора с таким граждани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п</w:t>
            </w:r>
          </w:p>
          <w:p>
            <w:pPr>
              <w:pStyle w:val="Normal"/>
              <w:jc w:val="center"/>
              <w:rPr/>
            </w:pPr>
            <w:r>
              <w:rPr/>
              <w:t>от 01.08.2013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по признанию граждан нуждающимися в жилых помещ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-п от 28.03.2016 « О  внесении изменений и дополнений в постановление главы муниципального образования Кислинский сельсовет от 01.08.2013 №13-п «Об утверждении административного регламента предоставлении муниципальной услуги по признанию граждан нуждающимися в жилых помещениях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п</w:t>
            </w:r>
          </w:p>
          <w:p>
            <w:pPr>
              <w:pStyle w:val="Normal"/>
              <w:jc w:val="center"/>
              <w:rPr/>
            </w:pPr>
            <w:r>
              <w:rPr/>
              <w:t>от 01.08.2013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утверждении Положения о порядке оповещения и информирования населения муниципального образования Кислинский сельсовет об угрозе возникновения чрезвычайных ситуаций в военное и мирно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п</w:t>
            </w:r>
          </w:p>
          <w:p>
            <w:pPr>
              <w:pStyle w:val="Normal"/>
              <w:jc w:val="center"/>
              <w:rPr/>
            </w:pPr>
            <w:r>
              <w:rPr/>
              <w:t>от 14.08.2013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организации обучения по вопросам безопасности жизнедеятельности на территор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п</w:t>
            </w:r>
          </w:p>
          <w:p>
            <w:pPr>
              <w:pStyle w:val="Normal"/>
              <w:rPr/>
            </w:pPr>
            <w:r>
              <w:rPr/>
              <w:t>от 14.08.2013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 проведении эвакуационных мероприятий в чрезвычайных ситуац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п</w:t>
            </w:r>
          </w:p>
          <w:p>
            <w:pPr>
              <w:pStyle w:val="Normal"/>
              <w:jc w:val="center"/>
              <w:rPr/>
            </w:pPr>
            <w:r>
              <w:rPr/>
              <w:t>от 14.08.2013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 создании, хранения, использования и восполнения резерва материальных ресурсов для ликвидации чрезвычайных ситуаций на территории Кислин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п</w:t>
            </w:r>
          </w:p>
          <w:p>
            <w:pPr>
              <w:pStyle w:val="Normal"/>
              <w:jc w:val="center"/>
              <w:rPr/>
            </w:pPr>
            <w:r>
              <w:rPr/>
              <w:t>от 14.08.2013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 звене территориальной подсистемы единой государственной системы предупреждения и ликвидации чрезвычайных ситуаций 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п</w:t>
            </w:r>
          </w:p>
          <w:p>
            <w:pPr>
              <w:pStyle w:val="Normal"/>
              <w:jc w:val="center"/>
              <w:rPr/>
            </w:pPr>
            <w:r>
              <w:rPr/>
              <w:t>29.10.2013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 регламенте работы администрац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7-п</w:t>
            </w:r>
          </w:p>
          <w:p>
            <w:pPr>
              <w:pStyle w:val="Normal"/>
              <w:jc w:val="center"/>
              <w:rPr/>
            </w:pPr>
            <w:r>
              <w:rPr/>
              <w:t>10.02.2014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 создании, накоплении, хранении и использовании в целях гражданской обороны запасов материально- технических, продовольственных, медицинских и иных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6-п</w:t>
            </w:r>
          </w:p>
          <w:p>
            <w:pPr>
              <w:pStyle w:val="Normal"/>
              <w:jc w:val="center"/>
              <w:rPr/>
            </w:pPr>
            <w:r>
              <w:rPr/>
              <w:t>06.06.2014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утверждении положения о порядке взаимодействия органов местного самоуправления с уголовно- исполнительной инспекцией при отбывании осуждёнными наказания в виде обязательных  и исправительных работ на территории Кислинского сельсо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п</w:t>
            </w:r>
          </w:p>
          <w:p>
            <w:pPr>
              <w:pStyle w:val="Normal"/>
              <w:jc w:val="center"/>
              <w:rPr/>
            </w:pPr>
            <w:r>
              <w:rPr/>
              <w:t>23.12.2015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утверждении Положения о порядке отлова и содержания безнадзорных животных, их содержания, изоляции и использования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п</w:t>
            </w:r>
          </w:p>
          <w:p>
            <w:pPr>
              <w:pStyle w:val="Normal"/>
              <w:jc w:val="center"/>
              <w:rPr/>
            </w:pPr>
            <w:r>
              <w:rPr/>
              <w:t>от 08.04.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pacing w:lineRule="exact" w:line="316"/>
              <w:jc w:val="both"/>
              <w:rPr/>
            </w:pPr>
            <w:r>
              <w:rPr/>
              <w:t>Об утверждении Положения о порядке сообщения муниципальными служащими администрации муниципального образования Кислинский сельсовет Асекее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-п от 31.03.2017г. « О внесении дополнений в постановление №9-п от 08.04.2016 года «Об утверждении Положения о порядке сообщения муниципальными служащими администрации муниципального образования Кислинский сельсовет Асекеевского района Оренбургской области о возникновении личной заинтересованности при исполнении должностных обязанностей, которая приводит или может к конфликту интересов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п</w:t>
            </w:r>
          </w:p>
          <w:p>
            <w:pPr>
              <w:pStyle w:val="Normal"/>
              <w:jc w:val="center"/>
              <w:rPr/>
            </w:pPr>
            <w:r>
              <w:rPr/>
              <w:t>от 11.04.2016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формировании и ведении реестра муниципальных услуг в муниципальном образовании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п</w:t>
            </w:r>
          </w:p>
          <w:p>
            <w:pPr>
              <w:pStyle w:val="Normal"/>
              <w:jc w:val="center"/>
              <w:rPr/>
            </w:pPr>
            <w:r>
              <w:rPr/>
              <w:t>от 30.05.2016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енеральной схемы очистки территор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п</w:t>
            </w:r>
          </w:p>
          <w:p>
            <w:pPr>
              <w:pStyle w:val="Normal"/>
              <w:jc w:val="center"/>
              <w:rPr/>
            </w:pPr>
            <w:r>
              <w:rPr/>
              <w:t>от 04.08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подготовки, организации и проведения аукциона по продаже земельных участков, находящихся в  государственной собственности или муниципальной собственности или права заключения договоров аренды таких земельных участ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  <w:p>
            <w:pPr>
              <w:pStyle w:val="Normal"/>
              <w:jc w:val="center"/>
              <w:rPr/>
            </w:pPr>
            <w:r>
              <w:rPr/>
              <w:t>от 04.08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здании комиссии по проведению торгов по продаже находящихся в государственной или муниципальной собственности земельных участков или права на заключение договоров аренды таких участк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п</w:t>
            </w:r>
          </w:p>
          <w:p>
            <w:pPr>
              <w:pStyle w:val="Normal"/>
              <w:jc w:val="center"/>
              <w:rPr/>
            </w:pPr>
            <w:r>
              <w:rPr/>
              <w:t>от 15.08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предоставления муниципальной услуги «Организация и проведения торг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п</w:t>
            </w:r>
          </w:p>
          <w:p>
            <w:pPr>
              <w:pStyle w:val="Normal"/>
              <w:jc w:val="center"/>
              <w:rPr/>
            </w:pPr>
            <w:r>
              <w:rPr/>
              <w:t>от 14.10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проекта внесения изменений в Правила землепользования и застройк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п</w:t>
            </w:r>
          </w:p>
          <w:p>
            <w:pPr>
              <w:pStyle w:val="Normal"/>
              <w:jc w:val="center"/>
              <w:rPr/>
            </w:pPr>
            <w:r>
              <w:rPr/>
              <w:t>от 14.10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публичных слушаний по рассмотрению проекта «О внесении изменений в Правила землепользования и застройки муниципального образования Кислинский 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п</w:t>
            </w:r>
          </w:p>
          <w:p>
            <w:pPr>
              <w:pStyle w:val="Normal"/>
              <w:jc w:val="center"/>
              <w:rPr/>
            </w:pPr>
            <w:r>
              <w:rPr/>
              <w:t>от 09.11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 об общественном Совете и состава общественного Совета 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п</w:t>
            </w:r>
          </w:p>
          <w:p>
            <w:pPr>
              <w:pStyle w:val="Normal"/>
              <w:jc w:val="center"/>
              <w:rPr/>
            </w:pPr>
            <w:r>
              <w:rPr/>
              <w:t>от 21.11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й программы «Комплексное развитие социальной инфраструктуры Кислинского сельсовета Асекеевского района Оренбургской области на 2017-2027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п</w:t>
            </w:r>
          </w:p>
          <w:p>
            <w:pPr>
              <w:pStyle w:val="Normal"/>
              <w:jc w:val="center"/>
              <w:rPr/>
            </w:pPr>
            <w:r>
              <w:rPr/>
              <w:t>от 29.11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п</w:t>
            </w:r>
          </w:p>
          <w:p>
            <w:pPr>
              <w:pStyle w:val="Normal"/>
              <w:jc w:val="center"/>
              <w:rPr/>
            </w:pPr>
            <w:r>
              <w:rPr/>
              <w:t>от 29.11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определения нормативных затрат на обеспечение функций администрации муниципального образования Кислинский сельсовет Асекеев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п</w:t>
            </w:r>
          </w:p>
          <w:p>
            <w:pPr>
              <w:pStyle w:val="Normal"/>
              <w:jc w:val="center"/>
              <w:rPr/>
            </w:pPr>
            <w:r>
              <w:rPr/>
              <w:t>от 29.11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определения требований к закупаемым администрацией муниципального образования Кислинский сельсовет отдельным видам товаров, работ,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п</w:t>
            </w:r>
          </w:p>
          <w:p>
            <w:pPr>
              <w:pStyle w:val="Normal"/>
              <w:jc w:val="center"/>
              <w:rPr/>
            </w:pPr>
            <w:r>
              <w:rPr/>
              <w:t>от 12.12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й программы «Комплексное развитие систем транспортной инфраструктуры и дорожного  хозяйства на территории муниципального образования Кислинский сельсовет Асекеевского района Оренбургской области на 2016-2025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п</w:t>
            </w:r>
          </w:p>
          <w:p>
            <w:pPr>
              <w:pStyle w:val="Normal"/>
              <w:jc w:val="center"/>
              <w:rPr/>
            </w:pPr>
            <w:r>
              <w:rPr/>
              <w:t>от 26.12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требований к закупаемым администрацией муниципального образования Кислинский сельсовет отдельным видам товаров, работ услу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п</w:t>
            </w:r>
          </w:p>
          <w:p>
            <w:pPr>
              <w:pStyle w:val="Normal"/>
              <w:jc w:val="center"/>
              <w:rPr/>
            </w:pPr>
            <w:r>
              <w:rPr/>
              <w:t>от 27.12.2016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заключения о результатах публичных слушаний по рассмотрению «О внесении изменений в Правила землепользования и застройки  от 08.04.2016 года «Об утверждении Положения о порядке сообщения муниципальными служащими администрации муниципального образования Кислинский сельсовет Асекеевского о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п</w:t>
            </w:r>
          </w:p>
          <w:p>
            <w:pPr>
              <w:pStyle w:val="Normal"/>
              <w:jc w:val="center"/>
              <w:rPr/>
            </w:pPr>
            <w:r>
              <w:rPr/>
              <w:t>от 20.02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общественного обсуждения проектов муниципальных нормативных правовых актов муниципального образования Кислинский сельсовет, затрагивающих права и свободы, обязанности человека и гражданина, права о обязанности юридических л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п</w:t>
            </w:r>
          </w:p>
          <w:p>
            <w:pPr>
              <w:pStyle w:val="Normal"/>
              <w:jc w:val="center"/>
              <w:rPr/>
            </w:pPr>
            <w:r>
              <w:rPr/>
              <w:t>от 22.03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участия граждан (физических лиц), в том числе представителей организац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юридических лиц),общественных объединений, государственных  органов и органов местного самоуправления в заседаниях координационных и совещательных орган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</w:t>
            </w:r>
          </w:p>
          <w:p>
            <w:pPr>
              <w:pStyle w:val="Normal"/>
              <w:jc w:val="center"/>
              <w:rPr/>
            </w:pPr>
            <w:r>
              <w:rPr/>
              <w:t>от  10.04.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68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гражданами, претендующими на замещение должности муниципальной службы, и муниципальными служащими муниципального образования  Кислинский сельсовет сведений о доходах, расходах, об имуществе и обязательствах имущественного характера,  а также сведений о доходах, рас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-п</w:t>
            </w:r>
          </w:p>
          <w:p>
            <w:pPr>
              <w:pStyle w:val="Normal"/>
              <w:jc w:val="center"/>
              <w:rPr/>
            </w:pPr>
            <w:r>
              <w:rPr/>
              <w:t>от 12.05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инятия решений о признании безнадёжной к взысканию задолженности по платежам в бюджет муниципального образования Кислинский сельсов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п</w:t>
            </w:r>
          </w:p>
          <w:p>
            <w:pPr>
              <w:pStyle w:val="Normal"/>
              <w:jc w:val="center"/>
              <w:rPr/>
            </w:pPr>
            <w:r>
              <w:rPr/>
              <w:t>от 03.08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  <w:t>Об определении специально отведенных мест и помещений для проведения встреч депутатов с избирателями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п</w:t>
            </w:r>
          </w:p>
          <w:p>
            <w:pPr>
              <w:pStyle w:val="Normal"/>
              <w:jc w:val="center"/>
              <w:rPr/>
            </w:pPr>
            <w:r>
              <w:rPr/>
              <w:t>от 04.08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  <w:t>Об утверждении муниципальной целевой программы «Комплексное развитие систем коммунальной инфраструктуры Кислинского сельсовета Асекеевского района на 2017 -2026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п</w:t>
            </w:r>
          </w:p>
          <w:p>
            <w:pPr>
              <w:pStyle w:val="Normal"/>
              <w:jc w:val="center"/>
              <w:rPr/>
            </w:pPr>
            <w:r>
              <w:rPr/>
              <w:t>от 22.09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71" w:firstLine="142"/>
              <w:jc w:val="center"/>
              <w:rPr/>
            </w:pPr>
            <w:r>
              <w:rPr/>
              <w:t>Об утверждении Положения о порядке получения муниципальными служащими администрации муниципального образования Кислинский сельсовет Асекеевского района Оренбургской области разрешения представителя нанимателя ( 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п</w:t>
            </w:r>
          </w:p>
          <w:p>
            <w:pPr>
              <w:pStyle w:val="Normal"/>
              <w:jc w:val="center"/>
              <w:rPr/>
            </w:pPr>
            <w:r>
              <w:rPr/>
              <w:t>от 22.09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  <w:t>Об утверждении Порядка размещения сведений о доходах, расходах об имуществе и обязательствах имущественного характера отдельных категорий лиц и членов их семей на официальном сайте администрации муниципального образования Кислинский сельсовет Асекеевского района Оренбургской области в сети Интернет и предоставления этих сведений средствам массовой информации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для опублик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-п от 11.05.2021 г. « О внесении изменений и дополнений в постановление №32-п от 22.09.2017 « Об утверждении порядка размещения сведений о доходах , расходах об имуществе и обязательствах имущественного характера отдельных категорий лиц и членов их семей на официальном сайте администрации МО Кислинский сельсовет в сети Интернет и предоставления этих сведений средствам массовой информации для опубликования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п</w:t>
            </w:r>
          </w:p>
          <w:p>
            <w:pPr>
              <w:pStyle w:val="Normal"/>
              <w:jc w:val="center"/>
              <w:rPr/>
            </w:pPr>
            <w:r>
              <w:rPr/>
              <w:t>от 16.10.2017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  <w:t>О положении по соблюдению требований к служебному поведению муниципальных служащих администрации муниципального образования Кислинский сельсовет Асекеевского района Оренбургской области и урегулированию конфликта интере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п</w:t>
            </w:r>
          </w:p>
          <w:p>
            <w:pPr>
              <w:pStyle w:val="Normal"/>
              <w:jc w:val="center"/>
              <w:rPr/>
            </w:pPr>
            <w:r>
              <w:rPr/>
              <w:t>17.01.2018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административного регламента предоставления муниципальной услуги «Выдача докумен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79" w:leader="none"/>
              </w:tabs>
              <w:ind w:left="284" w:right="176" w:hanging="0"/>
              <w:jc w:val="center"/>
              <w:rPr/>
            </w:pPr>
            <w:r>
              <w:rPr/>
              <w:t>( копии финансово- лицевого счёта, выписки из домовой книги, справок и и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-п от  01.06.2018г.» О внесении изменений и дополнений в постановление № 01-п от 17.01.2018 года Об утверждении административного регламента предоставления муниципальной услуги «Выдача документов </w:t>
            </w:r>
          </w:p>
          <w:p>
            <w:pPr>
              <w:pStyle w:val="Normal"/>
              <w:jc w:val="center"/>
              <w:rPr/>
            </w:pPr>
            <w:r>
              <w:rPr/>
              <w:t>( копии финансово- лицевого счёта, выписки из домовой книги, справок и иных документов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-п</w:t>
            </w:r>
          </w:p>
          <w:p>
            <w:pPr>
              <w:pStyle w:val="Normal"/>
              <w:jc w:val="center"/>
              <w:rPr/>
            </w:pPr>
            <w:r>
              <w:rPr/>
              <w:t>21.03.2018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муниципальной Программы «Противодействие коррупции в муниципальном образовании Кислинский сельсовет на 2018-2022 годы» и плана мероприятий по её реализаци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п от 06.09.2018г  «Об утверждении муниципальной Программы «Противодействие коррупции в муниципальном образовании Кислинский сельсовет на 2018-2022 годы» и плана мероприятий по её реализации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п</w:t>
            </w:r>
          </w:p>
          <w:p>
            <w:pPr>
              <w:pStyle w:val="Normal"/>
              <w:jc w:val="center"/>
              <w:rPr/>
            </w:pPr>
            <w:r>
              <w:rPr/>
              <w:t>28.03.2018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о предоставлению муниципальной услуги по постановке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п от 30.05.2018г. «О внесении изменений и дополнений в постановление №08-п от 28.03.2018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Об утверждении административного регламента по предоставлению муниципальной услуги по постановке на учё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п</w:t>
            </w:r>
          </w:p>
          <w:p>
            <w:pPr>
              <w:pStyle w:val="Normal"/>
              <w:jc w:val="center"/>
              <w:rPr/>
            </w:pPr>
            <w:r>
              <w:rPr/>
              <w:t>16.04.2018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мерах по обеспечению пожарной безопасности на территории муниципального образования Кислинский сельсовет в весеннее - летний период 2018 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-п </w:t>
            </w:r>
          </w:p>
          <w:p>
            <w:pPr>
              <w:pStyle w:val="Normal"/>
              <w:jc w:val="center"/>
              <w:rPr/>
            </w:pPr>
            <w:r>
              <w:rPr/>
              <w:t>27.07.2018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о предоставлению муниципальной услуги по постановке на учёт граждан в качестве нуждающихся в жилых помещениях, предоставляемых по договорам социального найм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п от 27.11.2018г. «Об утверждении административного регламента по предоставлению муниципальной услуги по постановке на учё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-п </w:t>
            </w:r>
          </w:p>
          <w:p>
            <w:pPr>
              <w:pStyle w:val="Normal"/>
              <w:jc w:val="center"/>
              <w:rPr/>
            </w:pPr>
            <w:r>
              <w:rPr/>
              <w:t>27.07.2018.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о предоставлению муниципальной услуги «Выдача выписки из похозяйственной книг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0-п от 27.11.2018г. «Об утверждении административного регламента по предоставлению муниципальной услуги «Выдача выписки из похозяйственной книг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п</w:t>
            </w:r>
          </w:p>
          <w:p>
            <w:pPr>
              <w:pStyle w:val="Normal"/>
              <w:jc w:val="center"/>
              <w:rPr/>
            </w:pPr>
            <w:r>
              <w:rPr/>
              <w:t>27.02.2019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рограммы профилактики нарушений юридическими лицами индивидуальными предпринимателями обязательных  требований на 2019-2023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п</w:t>
            </w:r>
          </w:p>
          <w:p>
            <w:pPr>
              <w:pStyle w:val="Normal"/>
              <w:jc w:val="center"/>
              <w:rPr/>
            </w:pPr>
            <w:r>
              <w:rPr/>
              <w:t>27.02.2019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49" w:right="164" w:firstLine="1168"/>
              <w:jc w:val="center"/>
              <w:rPr/>
            </w:pPr>
            <w:r>
              <w:rPr/>
              <w:t>Об утверждении Положения о порядке и условиях предоставления в аренду имущества, находящегося в собственности МО Кислинский сельсовет Асекеевского района Оренбургской области, включенного в перечень имущества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158240</wp:posOffset>
                  </wp:positionH>
                  <wp:positionV relativeFrom="page">
                    <wp:posOffset>7814945</wp:posOffset>
                  </wp:positionV>
                  <wp:extent cx="12065" cy="6350"/>
                  <wp:effectExtent l="0" t="0" r="0" b="0"/>
                  <wp:wrapSquare wrapText="bothSides"/>
                  <wp:docPr id="1" name="Picture 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МО Кислинский сельсовет Асекеевского района Оренбург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ind w:firstLine="720"/>
              <w:rPr>
                <w:rFonts w:eastAsia="Times New Roman CYR;Times New Roman"/>
                <w:szCs w:val="28"/>
              </w:rPr>
            </w:pPr>
            <w:r>
              <w:rPr>
                <w:rFonts w:eastAsia="Times New Roman CYR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 CYR;Times New Roman"/>
                <w:szCs w:val="28"/>
              </w:rPr>
            </w:pPr>
            <w:r>
              <w:rPr>
                <w:rFonts w:eastAsia="Times New Roman CYR;Times New Roman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49" w:right="164" w:firstLine="1168"/>
              <w:jc w:val="center"/>
              <w:rPr/>
            </w:pPr>
            <w:r>
              <w:rPr/>
              <w:t>35-п от 08.10.2021г. «О внесении изменений в постановление 09-П от 27.02.2019</w:t>
            </w:r>
            <w:r>
              <w:rPr>
                <w:rFonts w:cs="Arial" w:ascii="Arial" w:hAnsi="Arial"/>
              </w:rPr>
              <w:t xml:space="preserve"> «</w:t>
            </w:r>
            <w:r>
              <w:rPr/>
              <w:t>Об утверждении Положения о порядке и условиях предоставления в аренду имущества, находящегося в собственности МО Кислинский сельсовет Асекеевского района Оренбургской области, включенного в перечень имущества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158240</wp:posOffset>
                  </wp:positionH>
                  <wp:positionV relativeFrom="page">
                    <wp:posOffset>7814945</wp:posOffset>
                  </wp:positionV>
                  <wp:extent cx="12065" cy="6350"/>
                  <wp:effectExtent l="0" t="0" r="0" b="0"/>
                  <wp:wrapSquare wrapText="bothSides"/>
                  <wp:docPr id="2" name="Picture 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МО Кислинский сельсовет Асекеевского района Оренбург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ind w:firstLine="720"/>
              <w:rPr>
                <w:rFonts w:eastAsia="Times New Roman CYR;Times New Roman"/>
                <w:szCs w:val="28"/>
              </w:rPr>
            </w:pPr>
            <w:r>
              <w:rPr>
                <w:rFonts w:eastAsia="Times New Roman CYR;Times New Roman"/>
                <w:szCs w:val="28"/>
              </w:rPr>
            </w:r>
          </w:p>
          <w:p>
            <w:pPr>
              <w:pStyle w:val="Normal"/>
              <w:rPr>
                <w:rFonts w:ascii="Arial" w:hAnsi="Arial" w:eastAsia="Times New Roman CYR;Times New Roman" w:cs="Arial"/>
                <w:szCs w:val="28"/>
              </w:rPr>
            </w:pPr>
            <w:r>
              <w:rPr>
                <w:rFonts w:eastAsia="Times New Roman CYR;Times New Roman" w:cs="Arial" w:ascii="Arial" w:hAnsi="Arial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п</w:t>
            </w:r>
          </w:p>
          <w:p>
            <w:pPr>
              <w:pStyle w:val="Normal"/>
              <w:jc w:val="center"/>
              <w:rPr/>
            </w:pPr>
            <w:r>
              <w:rPr/>
              <w:t>12.03.2019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муниципальной   Программы</w:t>
            </w:r>
          </w:p>
          <w:p>
            <w:pPr>
              <w:pStyle w:val="Normal"/>
              <w:rPr/>
            </w:pPr>
            <w:r>
              <w:rPr/>
              <w:t>использование и охрана  земель на территор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 Кислинский сельсовет </w:t>
            </w:r>
          </w:p>
          <w:p>
            <w:pPr>
              <w:pStyle w:val="Normal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Normal"/>
              <w:rPr/>
            </w:pPr>
            <w:r>
              <w:rPr/>
              <w:t>на  2019-2023 годы</w:t>
            </w:r>
          </w:p>
          <w:p>
            <w:pPr>
              <w:pStyle w:val="Normal"/>
              <w:spacing w:lineRule="auto" w:line="228"/>
              <w:ind w:left="249" w:right="164" w:firstLine="1168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п</w:t>
            </w:r>
          </w:p>
          <w:p>
            <w:pPr>
              <w:pStyle w:val="Normal"/>
              <w:jc w:val="center"/>
              <w:rPr/>
            </w:pPr>
            <w:r>
              <w:rPr/>
              <w:t>19.03.2019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«Профилактика безнадзорности и правонарушений несовершеннолетних на территории Кислинского сельсовета на 2019-2023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п</w:t>
            </w:r>
          </w:p>
          <w:p>
            <w:pPr>
              <w:pStyle w:val="Normal"/>
              <w:jc w:val="center"/>
              <w:rPr/>
            </w:pPr>
            <w:r>
              <w:rPr/>
              <w:t>19.03.2019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осуществления муниципального контроля за соблюдением правил благоустройства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п</w:t>
            </w:r>
          </w:p>
          <w:p>
            <w:pPr>
              <w:pStyle w:val="Normal"/>
              <w:jc w:val="center"/>
              <w:rPr/>
            </w:pPr>
            <w:r>
              <w:rPr/>
              <w:t>19.03.2019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муниципальном контроле в сфере благоустройства на территории МО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-п  от 08.04.2019 г.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квалификационных требований, предъявляемых для замещения должностей муниципальной службы в Администрации  Кислинского сельсов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-п от </w:t>
            </w:r>
          </w:p>
          <w:p>
            <w:pPr>
              <w:pStyle w:val="Normal"/>
              <w:jc w:val="center"/>
              <w:rPr/>
            </w:pPr>
            <w:r>
              <w:rPr/>
              <w:t>20.02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 по предоставлению муниципальной услуги по постановке на учё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Cs/>
              </w:rPr>
              <w:t>О внесении изменений и дополнений в постановление №09-п от 20.02.2020 «Об утверждении административного регламента по предоставлению муниципальной услуги по постановке на учё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-п от </w:t>
            </w:r>
          </w:p>
          <w:p>
            <w:pPr>
              <w:pStyle w:val="Normal"/>
              <w:jc w:val="center"/>
              <w:rPr/>
            </w:pPr>
            <w:r>
              <w:rPr/>
              <w:t>30.03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мерах по противодействию распространению новой короновирусной инфекции (20190 на территор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4-п от 13.04.2020г.  «</w:t>
            </w:r>
            <w:r>
              <w:rPr>
                <w:bCs/>
              </w:rPr>
              <w:t>О внесении изменений в постановление администрации муниципального образования Кислинский сельсовет Асекеевского района №20-п от 30.03.2020»,</w:t>
            </w:r>
          </w:p>
          <w:p>
            <w:pPr>
              <w:pStyle w:val="Normal"/>
              <w:rPr>
                <w:bCs/>
              </w:rPr>
            </w:pPr>
            <w:r>
              <w:rPr/>
              <w:t>25-п от 20.04.2020г. «</w:t>
            </w:r>
            <w:r>
              <w:rPr>
                <w:bCs/>
              </w:rPr>
              <w:t>О внесении изменений в постановление администрации муниципального образования Кислинский сельсовет Асекеевского района №20-п от 30.03.2020»,</w:t>
            </w:r>
          </w:p>
          <w:p>
            <w:pPr>
              <w:pStyle w:val="Normal"/>
              <w:rPr/>
            </w:pPr>
            <w:r>
              <w:rPr/>
              <w:t>26-п от 24.04.2020г. «</w:t>
            </w:r>
            <w:r>
              <w:rPr>
                <w:bCs/>
              </w:rPr>
              <w:t>О внесении изменений в постановление администрации муниципального образования Кислинский сельсовет Асекеевского района №20-п от 30.03.2020»,</w:t>
            </w:r>
          </w:p>
          <w:p>
            <w:pPr>
              <w:pStyle w:val="Normal"/>
              <w:rPr/>
            </w:pPr>
            <w:r>
              <w:rPr/>
              <w:t>27-п от 06.05.2020г. «</w:t>
            </w:r>
            <w:r>
              <w:rPr>
                <w:bCs/>
              </w:rPr>
              <w:t>О внесении изменений в постановление администрации муниципального образования Кислинский сельсовет Асекеевского района №20-п от 30.03.2020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п от</w:t>
            </w:r>
          </w:p>
          <w:p>
            <w:pPr>
              <w:pStyle w:val="Normal"/>
              <w:jc w:val="center"/>
              <w:rPr/>
            </w:pPr>
            <w:r>
              <w:rPr/>
              <w:t>13.04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положения о порядке расходования средств резервного фонда администрац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-п от </w:t>
            </w:r>
          </w:p>
          <w:p>
            <w:pPr>
              <w:pStyle w:val="Normal"/>
              <w:jc w:val="center"/>
              <w:rPr/>
            </w:pPr>
            <w:r>
              <w:rPr/>
              <w:t>09.07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муниципальной программы производственного контроля качества питьевой воды из источников централизованного водоснабжения МО Кислинский сельсове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п от 16.07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внесении изменений объекта адресации в ФИА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-п от </w:t>
            </w:r>
          </w:p>
          <w:p>
            <w:pPr>
              <w:pStyle w:val="Normal"/>
              <w:jc w:val="center"/>
              <w:rPr/>
            </w:pPr>
            <w:r>
              <w:rPr/>
              <w:t>20.07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Положения о сообщении муниципальными служащими местной администрации МО Кислинский сельсовет о получении подарка в связи с протокольными мероприятиями, служебными командировками и  другими официальными мероприятиями, участие в которых связано с их должностным положением или исполнением ими служебных ( должностных) обязанностей, сдаче и оценке подарка реализации (выкупе) и зачислении средств, вырученных от его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п от 19.08.202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муниципальной программы развития муниципальной службы в муниципальном образовании Кислинский сельсовет Асекеевского района Оренбургской области на 2020-2024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п от</w:t>
            </w:r>
          </w:p>
          <w:p>
            <w:pPr>
              <w:pStyle w:val="Normal"/>
              <w:jc w:val="center"/>
              <w:rPr/>
            </w:pPr>
            <w:r>
              <w:rPr/>
              <w:t>19.08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внесении изменений и дополнений в постановление №09-п от 20.02.2020 «Об утверждении административного регламента по предоставлению муниципальной услуги по постановке на учё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п от</w:t>
            </w:r>
          </w:p>
          <w:p>
            <w:pPr>
              <w:pStyle w:val="Normal"/>
              <w:jc w:val="center"/>
              <w:rPr/>
            </w:pPr>
            <w:r>
              <w:rPr/>
              <w:t>25.09.2020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 снятии с учёта граждан, нуждающихся в жилом помещении Закирова Раиля Наильевича, Закировой Райсы Галимов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п от 10.02.2021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 утверждении муниципальной программы «Защита населения и территории МО Кислинский сельсовет от чрезвычайных ситуаций, обеспечение пожарной безопасности, безопасности людей на водных объектах « на 2021- 2025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-п от 02.04.2021г.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«Об утверждении муниципальной программы муниципального образования Кислинский сельсовет «Развитие муниципального образования Кислинский сельсовет  Асекеевского района Оренбургской области на 2021-2025 год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5-п от 15.09.2023 О внесении изменений в постановление от 02.04.2021 Об утверждении муниципальной программы муниципального образования Кислинский сельсовет «Развитие муниципального образования Кислинский сельсовет  Асекеевского района Оренбургской области на 2021-2025 годы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-п от </w:t>
            </w:r>
          </w:p>
          <w:p>
            <w:pPr>
              <w:pStyle w:val="Normal"/>
              <w:jc w:val="center"/>
              <w:rPr/>
            </w:pPr>
            <w:r>
              <w:rPr/>
              <w:t>05.04.2021 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от 22.09.2017 года №31-п « Об утверждении Положения О порядке получения муниципальными служащими администрации муниципального образования Кислинский сельсовет Асекеевского района Оренбургской области разрешения представителя нанимателя ( работодателя) на участие на безвозмездной основе в управлении некоммерческими организациями в качестве единого исполнительного органа или вхождения в состав их коллегиальных органов управ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п от</w:t>
            </w:r>
          </w:p>
          <w:p>
            <w:pPr>
              <w:pStyle w:val="Normal"/>
              <w:jc w:val="center"/>
              <w:rPr/>
            </w:pPr>
            <w:r>
              <w:rPr/>
              <w:t>05.04.2021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б организации общественных работ МО Кислинский сельсове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п от 11.05.2021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а ( площадок) накопления твердых коммунальных отходов в МО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п от 16.06.2021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от 11.05.2021 №20-п «Об утверждении реестра мест (площадок) накопления твердых коммунальных отходов в муниципальном образовании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-п от 19.08.202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 утверждении Административного регламента по предоставлению муниципальной услуги Выдача разрешений на использование земельных участков или размещение объектов на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1-п от 08.11.2022 « О внесении изменений в постановление администрации МО Кислинский сельсовет от 19.08.2021 №32-п «Об утверждении Административного регламента по предоставлению муниципальной услуги Выдача разрешений на использование земельных участков или размещение объектов на земельных участках, находящихся в муниципальной собственности, без предоставления земельных участков и установления сервитута, публичного сервитута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3-п от 14.09.2021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административного регламента предоставления муниципальной услуги «Предоставление в собственность, пользование в безвозмездное пользование аренду участков, находящихся в собственности муниципального образования, юридическим лицам и граждан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1-п от 08.11.2021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тверждении муниципальной программы «Противодействие коррупции в муниципальном образовании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50-п от </w:t>
            </w:r>
          </w:p>
          <w:p>
            <w:pPr>
              <w:pStyle w:val="Normal"/>
              <w:jc w:val="center"/>
              <w:rPr/>
            </w:pPr>
            <w:r>
              <w:rPr/>
              <w:t>29.12.2021г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едении на территории МО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02-п от 13.01.2022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средней стоимости </w:t>
            </w:r>
          </w:p>
          <w:p>
            <w:pPr>
              <w:pStyle w:val="Normal"/>
              <w:rPr/>
            </w:pPr>
            <w:r>
              <w:rPr/>
              <w:t xml:space="preserve">квадратного метра жилой площади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06-п от 13.01.2022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240" w:after="0"/>
              <w:ind w:right="-545" w:hanging="0"/>
              <w:rPr>
                <w:rFonts w:eastAsia="MS Mincho;Yu Gothic UI"/>
                <w:lang w:eastAsia="ja-JP"/>
              </w:rPr>
            </w:pPr>
            <w:r>
              <w:rPr>
                <w:bCs/>
              </w:rPr>
              <w:t xml:space="preserve">Об отмене постановления </w:t>
            </w:r>
            <w:r>
              <w:rPr>
                <w:rFonts w:eastAsia="MS Mincho;Yu Gothic UI"/>
                <w:lang w:eastAsia="ja-JP"/>
              </w:rPr>
              <w:t>от 20.10.2015 года  № 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240" w:after="0"/>
              <w:ind w:right="-545" w:hanging="0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«Об утверждении Административного регламента исполнения муниципальной функции по осуществлению муниципального контроля за соблюдением законодательства</w:t>
            </w:r>
            <w:r>
              <w:rPr>
                <w:rFonts w:eastAsia="MS Mincho;Yu Gothic UI"/>
                <w:b/>
                <w:lang w:eastAsia="ja-JP"/>
              </w:rPr>
              <w:t xml:space="preserve"> в </w:t>
            </w:r>
            <w:r>
              <w:rPr>
                <w:rFonts w:eastAsia="MS Mincho;Yu Gothic UI"/>
                <w:lang w:eastAsia="ja-JP"/>
              </w:rPr>
              <w:t>области розничной продажи алкогольной продукции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17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03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70"/>
            </w:tblGrid>
            <w:tr>
              <w:trPr/>
              <w:tc>
                <w:tcPr>
                  <w:tcW w:w="15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ind w:firstLine="567"/>
                    <w:jc w:val="center"/>
                    <w:rPr>
                      <w:rFonts w:ascii="Arial" w:hAnsi="Arial" w:cs="Arial"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color w:val="000000"/>
                      <w:spacing w:val="-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О признании утратившими силу постановлений администрации Кислинского сельсовет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240" w:after="0"/>
              <w:ind w:right="-545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20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.03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средней стоимости квадратного метра жилой площади на 2 квартал 2022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21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04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 предоставления муниципальной услуги «Рассмотрения обращений граждан в администрации муниципального образования Кислинский сельсовет Асекеевского района Оренбург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>24-п от 05.03.2024 «О внесении изменений в постановление от 12.04.2022 «21-п «</w:t>
            </w:r>
            <w:r>
              <w:rPr>
                <w:rFonts w:cs="Times New Roman" w:ascii="Times New Roman" w:hAnsi="Times New Roman"/>
                <w:bCs/>
              </w:rPr>
              <w:t>Об утверждении административного регламента предоставления муниципальной услуги «Рассмотрения обращений граждан в администрации муниципального образования Кислинский сельсовет Асекеевского района Оренбургской област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49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.05.20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определении размера вреда, причиняемого транспортными  средствами, осуществлящими перевозки тяжеловестных грузов, при движении по автомобильным дорогам общего пользования местного значения в границах муниципального образования Кислинский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75-п от 04.08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Технологической схемы по предоставлению муниципальной услуги «Выдача документов (выписки из похозяйственной книги, карточки регистрации, справок и и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82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9.09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средней стоимости квадратного метра жилой площади на 3 квартал 2022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85-п 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.09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Положения «Об организации и осуществлении первичного воинского учёта на территории муниципального образования Кислинский сельсовет Асекеев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87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3.10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 создании штаба оповещения и пункта сбора на территории муниципального образования Кислинский сельсовет ( ШО и ПСМ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95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.11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муниципальной программы производственного контроля качества питьевой воды из источников централизованного водоснабжения МО Кислинский сельсовет на 2023-2024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97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2.11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 утверждении Административного регламента по предоставлению муниципальной услуги «Выдача разрешений на вырубку зеленых наса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23-п от 03.04.2023 «  О внесении изменений в постановление администрации от 22.11.2022 №97 «Об утверждении регламента по предоставлению муниципальной услуги «Выдача разрешений на вырубку зеленных насаждений»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104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12.202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Проведение торгов (конкурсов, аукционов) по продаже земельных участков или права на заключение договоров аренды земельных участков на территории муниципального Постановление №104-п от 16.12.2022 «Об утверждении административного регламента предоставления муниципальной услуги «Проведение торгов (конкурсов, аукционов) по продаже земельных участков или права на заключение договоров аренды земельных участков на территории муниципального образования Кислинский сельсов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03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01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средней стоимости </w:t>
            </w:r>
          </w:p>
          <w:p>
            <w:pPr>
              <w:pStyle w:val="Normal"/>
              <w:rPr/>
            </w:pPr>
            <w:r>
              <w:rPr/>
              <w:t xml:space="preserve">квадратного метра жилой площади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08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.01.20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pacing w:val="-1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Об  утверждении Порядка заключения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нвестиционного контракта»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11-п 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02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bCs/>
              </w:rPr>
              <w:t xml:space="preserve">«О признании утратившими силу постановлений администрации Кислинского сельсовета </w:t>
            </w:r>
            <w:r>
              <w:rPr/>
              <w:t xml:space="preserve">-№23-п от 06.07.2017г «Об утверждении административного регламента по осуществлению муниципального контроля за использованием и охраной недр по добыче общераспространенных полезных ископаемых, а также при строительстве подземных сооружений, не  связанных с добычей полезных ископаемых на  территории муниципального образования,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№</w:t>
            </w:r>
            <w:r>
              <w:rPr/>
              <w:t>06-п от 01.02.2021 г. « О внесении изменений в постановление от 06.07.2017 г. №23 –п «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муниципального образования Кислинский сельсов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240" w:after="0"/>
              <w:ind w:right="-54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16-п 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6.03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 утверждении средней стоимости квадратного метра жилой площади на 2 квартал 20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24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3.04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по присвоению, изменению и аннулированию адресов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03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01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средней стоимости </w:t>
            </w:r>
          </w:p>
          <w:p>
            <w:pPr>
              <w:pStyle w:val="Normal"/>
              <w:rPr/>
            </w:pPr>
            <w:r>
              <w:rPr/>
              <w:t xml:space="preserve">квадратного метра жилой площади н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16-п 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6.03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средней стоимости </w:t>
            </w:r>
          </w:p>
          <w:p>
            <w:pPr>
              <w:pStyle w:val="Normal"/>
              <w:rPr/>
            </w:pPr>
            <w:r>
              <w:rPr/>
              <w:t xml:space="preserve">квадратного метра жилой площади на </w:t>
            </w:r>
            <w:r>
              <w:rPr>
                <w:lang w:val="en-US"/>
              </w:rPr>
              <w:t>II</w:t>
            </w:r>
            <w:r>
              <w:rPr/>
              <w:t xml:space="preserve"> квартал 2023 года</w:t>
            </w:r>
          </w:p>
          <w:p>
            <w:pPr>
              <w:pStyle w:val="ConsPlusTitl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19-п 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14.03.202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б иъятии земельных участков, не используемых по целевому назначению или используемых с нарушением законодательства Российской Федерации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20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03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«Принятие на учет граждан в качестве нуждающихся в жилых помещениях» на территории муниципального образования Кислинский сельсовет Асекеевского района Оренбург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24-п от 03.04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Административного регламента предоставления муниципальной услуги по присвоению, изменению и аннулированию адресов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45-п от 10.08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маневренного  жилищного фонда на территор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47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08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ложения о порядке реализации функций по выявлению, оценке объектов накопления вреда окружающей среде на территор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 xml:space="preserve">134-п от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4.12.202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тмене постановления №8-п от 10.02.2014 года « Об утверждении Порядка подготовки к ведению и ведения гражданской обороны в сельском поселен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03-п от 09.01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утверждении средней стоимости квадратного метра жилой площади на 1 квартал 20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06-п от 11.01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утверждении Реестра муниципальных услуг,предоставляемых администрацией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07-п от 12.01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утверждении Порядка проведения индивидуальных профилактических бесед с муниципальными служащими администрации муниципального образования Кислинский сельсовет Асекеевского района Оренбургской области о необходимости соблюдения требований к служебному поведению,ограничений и запретов,предусмотренных законодательством о муниципальной службе, существующих механизмах антикоррупционного контроля и отвественности за коррупционные правонаруш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15-п от 01.02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утверждении Положения по организации и проведению работ по обеспечению безопасности персональных данных при их обработке в информационных системах персональных данных Администрации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17-п от 16.02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Об утверждении Положения об организации работы администрации муниципального образования Кислинский сельсовет Оренбургской области с сообщениями из открыт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19-п от 26.02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ие места их обит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25-п от 20.03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административного регламента предоставления муниципальной услуги «Выдача разрещения на право организации розничного ры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28-п от 28.03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средней стоимости квадратного метра жилой площади на 2 квартал 20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32-п от 25.04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Положения о жилищном маневренном фонде администрации муници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33-п от 02.05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Положения об организации и осуществлении первичного воинского учета на территории муниципального образования Кисл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34-п от 06.05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административного регламента предоставления муниципальной услуги «Выдача выписки из похозяйственной кни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36-п от 21.05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местных нормативов градостроительного проектирования муниципального образования Кислинский сельсовет Асекеевского района Оренбург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42-п от 20.06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№</w:t>
            </w:r>
            <w:r>
              <w:rPr>
                <w:color w:val="000000"/>
                <w:spacing w:val="-1"/>
                <w:lang w:val="ru-RU"/>
              </w:rPr>
              <w:t>43-п от 20.06.202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 утверждении административного регламента предоставления на отклонение от предельных параметров разрешенного строительства, реконструкции объектв капитального строитель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rFonts w:ascii="Arial" w:hAnsi="Arial" w:cs="Arial"/>
                <w:color w:val="000000"/>
                <w:spacing w:val="-1"/>
                <w:lang w:val="ru-RU"/>
              </w:rPr>
            </w:pPr>
            <w:r>
              <w:rPr>
                <w:rFonts w:cs="Arial" w:ascii="Arial" w:hAnsi="Arial"/>
                <w:color w:val="000000"/>
                <w:spacing w:val="-1"/>
                <w:lang w:val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оряжения  администрации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6120"/>
        <w:gridCol w:w="64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нормативно-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-р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 04.02.2006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рядке ведения расходных обязательств муниципального образован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-р </w:t>
            </w:r>
          </w:p>
          <w:p>
            <w:pPr>
              <w:pStyle w:val="Normal"/>
              <w:jc w:val="center"/>
              <w:rPr/>
            </w:pPr>
            <w:r>
              <w:rPr/>
              <w:t>от 18.11.2008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оложении «Об организации контроля за исполнением документов в администрации Кислинского сельсовета»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-р </w:t>
            </w:r>
          </w:p>
          <w:p>
            <w:pPr>
              <w:pStyle w:val="Normal"/>
              <w:jc w:val="center"/>
              <w:rPr/>
            </w:pPr>
            <w:r>
              <w:rPr/>
              <w:t>от 29.01.2009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полномоченном  лиц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-р </w:t>
            </w:r>
          </w:p>
          <w:p>
            <w:pPr>
              <w:pStyle w:val="Normal"/>
              <w:jc w:val="center"/>
              <w:rPr/>
            </w:pPr>
            <w:r>
              <w:rPr/>
              <w:t>от 19.02.2009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озложении обязанносте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ind w:right="-709" w:hanging="0"/>
        <w:rPr/>
      </w:pPr>
      <w:r>
        <w:rPr/>
        <w:t xml:space="preserve">Кислинский сельсовет                                                                                                                                                                           В.Л. Абрамов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18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27:00Z</dcterms:created>
  <dc:creator>Kisla</dc:creator>
  <dc:description/>
  <dc:language>en-US</dc:language>
  <cp:lastModifiedBy>User</cp:lastModifiedBy>
  <cp:lastPrinted>2019-04-16T09:30:00Z</cp:lastPrinted>
  <dcterms:modified xsi:type="dcterms:W3CDTF">2024-06-29T06:54:04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E4F590F74415A9824637F435A1C3A_12</vt:lpwstr>
  </property>
  <property fmtid="{D5CDD505-2E9C-101B-9397-08002B2CF9AE}" pid="3" name="KSOProductBuildVer">
    <vt:lpwstr>1049-12.2.0.17119</vt:lpwstr>
  </property>
</Properties>
</file>