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9.2024                                     с. Кисла                                                 № 72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1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0T15:26:00Z</cp:lastPrinted>
  <dcterms:modified xsi:type="dcterms:W3CDTF">2024-09-10T10:26:58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