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9.2024                                     с. Кисла                                                 № 83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Хлебодаровк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береж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4:58:00Z</cp:lastPrinted>
  <dcterms:modified xsi:type="dcterms:W3CDTF">2024-09-12T09:59:39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