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09.2024                                     с. Кисла                                                 № 71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4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5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ConsPlusNonformat"/>
        <w:tabs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0T15:24:00Z</cp:lastPrinted>
  <dcterms:modified xsi:type="dcterms:W3CDTF">2024-09-10T10:25:06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