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9.2024                                     с. Кисла                                                 № 73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2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7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1T10:46:00Z</cp:lastPrinted>
  <dcterms:modified xsi:type="dcterms:W3CDTF">2024-09-11T05:47:25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