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естр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ема-передачи электронного варианта нормативно- правовых актов и справок о вступлении их в силу Совета депутатов и администрации  Кислинского сельсовета Асекеевского района  для включения в регистр муниципальных актов Оренбург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165"/>
        <w:gridCol w:w="4140"/>
        <w:gridCol w:w="2147"/>
        <w:gridCol w:w="433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квизиты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П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вступления в силу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и мест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ублик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обнародования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ановление №50-п от 15.08.202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Об утверждении Административного регламента предоставления муниципальной услуги «Дача письменных разъяснений налогоплательщикам, плательщикам сборов по вопросам применения нормативных правовых актов о местных налогах и сборах»  </w:t>
            </w:r>
            <w:r>
              <w:rPr>
                <w:rFonts w:cs="Times New Roman" w:ascii="Times New Roman" w:hAnsi="Times New Roman"/>
                <w:b/>
              </w:rPr>
              <w:t xml:space="preserve">       </w:t>
            </w:r>
          </w:p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kern w:val="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17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  <w:lang w:val="ru-RU"/>
              </w:rPr>
              <w:t>8</w:t>
            </w:r>
            <w:r>
              <w:rPr>
                <w:rFonts w:cs="Arial" w:ascii="Arial" w:hAnsi="Arial"/>
              </w:rPr>
              <w:t>.202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6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  <w:lang w:val="ru-RU"/>
              </w:rPr>
              <w:t>8</w:t>
            </w:r>
            <w:r>
              <w:rPr>
                <w:rFonts w:cs="Arial" w:ascii="Arial" w:hAnsi="Arial"/>
              </w:rPr>
              <w:t>.202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Администрация сельсовета по адресу:  село Кисла улица Центральная 3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Библиотека по адресу: село Кисла улица Центральная 35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Администрация сельсовета по адресу:  село Кисла улица Центральная 3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Библиотека по адресу: село Кисла улица Центральная 35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дала:                                                                                                                                                     Приня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___» ___________ 2024г.                                                                                                                  «_____»________ 2024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_____   Кутырева Н.В.                                                                                                               _____________ </w:t>
      </w:r>
      <w:r>
        <w:rPr>
          <w:rFonts w:cs="Arial" w:ascii="Arial" w:hAnsi="Arial"/>
          <w:lang w:val="ru-RU"/>
        </w:rPr>
        <w:t>Касымова Э.Р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Calibri">
    <w:charset w:val="86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24"/>
      <w:lang w:val="ru-RU" w:eastAsia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en-US" w:eastAsia="en-US" w:bidi="en-US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11">
    <w:name w:val="Заголовок1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SimSun" w:cs="Tahoma"/>
      <w:sz w:val="28"/>
      <w:szCs w:val="2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00:00Z</dcterms:created>
  <dc:creator>Kisla</dc:creator>
  <dc:description/>
  <dc:language>en-US</dc:language>
  <cp:lastModifiedBy>User</cp:lastModifiedBy>
  <cp:lastPrinted>2017-11-30T08:37:00Z</cp:lastPrinted>
  <dcterms:modified xsi:type="dcterms:W3CDTF">2024-08-26T06:05:00Z</dcterms:modified>
  <cp:revision>2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4DCBD936124FF58D6145CFE70A4E8C_12</vt:lpwstr>
  </property>
  <property fmtid="{D5CDD505-2E9C-101B-9397-08002B2CF9AE}" pid="3" name="KSOProductBuildVer">
    <vt:lpwstr>1049-12.2.0.17562</vt:lpwstr>
  </property>
</Properties>
</file>