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-передачи электронного варианта нормативно- правовых актов и справок о вступлении их в силу Совета депутатов и администрации  Кислинского сельсовета Асекеевского района  для включения в регистр муниципальных актов Оренбург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5"/>
        <w:gridCol w:w="4140"/>
        <w:gridCol w:w="2147"/>
        <w:gridCol w:w="433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народо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 №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>9 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1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Об утверждении Положения о налоге на имущество физических ли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right="-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 №1</w:t>
            </w:r>
            <w:r>
              <w:rPr>
                <w:rFonts w:cs="Arial" w:ascii="Arial" w:hAnsi="Arial"/>
                <w:lang w:val="ru-RU"/>
              </w:rPr>
              <w:t>30</w:t>
            </w:r>
            <w:r>
              <w:rPr>
                <w:rFonts w:cs="Arial" w:ascii="Arial" w:hAnsi="Arial"/>
              </w:rPr>
              <w:t xml:space="preserve"> 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1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 утверждении Положения "О земельном налог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депутатов  №1</w:t>
            </w:r>
            <w:r>
              <w:rPr>
                <w:rFonts w:cs="Arial" w:ascii="Arial" w:hAnsi="Arial"/>
                <w:lang w:val="ru-RU"/>
              </w:rPr>
              <w:t>34</w:t>
            </w:r>
            <w:r>
              <w:rPr>
                <w:rFonts w:cs="Arial" w:ascii="Arial" w:hAnsi="Arial"/>
              </w:rPr>
              <w:t xml:space="preserve"> о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1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О передаче осуществления части полномочий по вопросам местного  значения органов местного самоуправления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на 202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 го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главы Администрации Кислинского сельсовета Асекеевского района Оренбургской области №</w:t>
            </w:r>
            <w:r>
              <w:rPr>
                <w:rFonts w:cs="Arial" w:ascii="Arial" w:hAnsi="Arial"/>
                <w:lang w:val="ru-RU"/>
              </w:rPr>
              <w:t>161</w:t>
            </w:r>
            <w:r>
              <w:rPr>
                <w:rFonts w:cs="Arial" w:ascii="Arial" w:hAnsi="Arial"/>
              </w:rPr>
              <w:t xml:space="preserve">-п от </w:t>
            </w:r>
            <w:r>
              <w:rPr>
                <w:rFonts w:cs="Arial" w:ascii="Arial" w:hAnsi="Arial"/>
                <w:lang w:val="ru-RU"/>
              </w:rPr>
              <w:t>2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О мерах по  выявлению и уничтожению незаконных посевов, очагов произрастания 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дикорастущих наркосодержащих растен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на территории муниципального образования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  <w:t>Кислинский с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ельсов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11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2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ла:                                                                                                                                                     Приня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 ___________ 2024г.                                                                                                                  «_____»________ 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   Кутырева Н.В.                                                                                                               _____________ Уханова Р.Р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4"/>
      <w:lang w:val="ru-RU" w:eastAsia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en-US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Kisla</dc:creator>
  <dc:description/>
  <dc:language>en-US</dc:language>
  <cp:lastModifiedBy>User</cp:lastModifiedBy>
  <cp:lastPrinted>2017-11-30T08:37:00Z</cp:lastPrinted>
  <dcterms:modified xsi:type="dcterms:W3CDTF">2024-11-27T11:50:36Z</dcterms:modified>
  <cp:revision>2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3EBF8168B44CCB9CACBDBBF294A89_12</vt:lpwstr>
  </property>
  <property fmtid="{D5CDD505-2E9C-101B-9397-08002B2CF9AE}" pid="3" name="KSOProductBuildVer">
    <vt:lpwstr>1049-12.2.0.18911</vt:lpwstr>
  </property>
</Properties>
</file>