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>СОВЕТ 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ИСЛИНСКИЙ СЕЛЬСОВЕТ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СЕКЕЕВСКОГО РАЙОНА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ЕНБУРГСКОЙ ОБЛАСТИ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ТВЁРТОГО СОЗЫВА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6.04.2021                         с. Кисла                                   №</w:t>
      </w:r>
      <w:bookmarkStart w:id="0" w:name="_GoBack"/>
      <w:bookmarkEnd w:id="0"/>
      <w:r>
        <w:rPr>
          <w:rFonts w:cs="Arial" w:ascii="Arial" w:hAnsi="Arial"/>
          <w:b/>
          <w:bCs/>
          <w:sz w:val="32"/>
          <w:szCs w:val="32"/>
        </w:rPr>
        <w:t>3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депутатов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8 от 30 декабря 2020 года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 бюджете муниципального   образования</w:t>
      </w:r>
    </w:p>
    <w:p>
      <w:pPr>
        <w:pStyle w:val="Normal"/>
        <w:tabs>
          <w:tab w:val="clear" w:pos="708"/>
          <w:tab w:val="left" w:pos="1373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ислинский сельсовет на 2021 год и плановый период 2022-2023 годов»</w:t>
      </w:r>
    </w:p>
    <w:p>
      <w:pPr>
        <w:pStyle w:val="Normal"/>
        <w:tabs>
          <w:tab w:val="clear" w:pos="708"/>
          <w:tab w:val="left" w:pos="137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73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73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№131 «Об общих принципах организаций местного самоуправления в Российской Федерации», со ст.5 Устава муниципального образования Кислинский сельсовет, руководствуясь ст.32 Положения о бюджетном процессе в муниципальном образовании Кислинский сельсовет  Совет депутатов решил:</w:t>
      </w:r>
    </w:p>
    <w:p>
      <w:pPr>
        <w:pStyle w:val="Normal"/>
        <w:tabs>
          <w:tab w:val="clear" w:pos="708"/>
          <w:tab w:val="left" w:pos="1373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137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Внести в решение Совета депутатов № 18 от 30.12.2020 г «О бюджете муниципального образования  Кислинский сельсовет на 2021 и плановый период 2022-2023 годов» следующие изменения и дополнения:</w:t>
      </w:r>
    </w:p>
    <w:p>
      <w:pPr>
        <w:pStyle w:val="Normal"/>
        <w:tabs>
          <w:tab w:val="clear" w:pos="708"/>
          <w:tab w:val="left" w:pos="1373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1 Статье 1 сочетание «на 2021 год по расходам в сумме 2625,30 тыс. рублей и доходам в сумме 2625,30 тыс. рублей, заменить сочетанием по расходам в сумме 3160,18 тыс. рублей и доходам в сумме 2741,08 тыс. рублей;  </w:t>
      </w:r>
    </w:p>
    <w:p>
      <w:pPr>
        <w:pStyle w:val="Normal"/>
        <w:tabs>
          <w:tab w:val="clear" w:pos="708"/>
          <w:tab w:val="left" w:pos="137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сочетание «на 2022 год по расходам в сумме 2561,3 тыс. рублей и доходам в сумме 2561,3  тыс. рублей, заменить сочетанием по расходам в сумме 2604,26 тыс. рублей и доходам в сумме 2604,26  тыс. рублей; </w:t>
      </w:r>
    </w:p>
    <w:p>
      <w:pPr>
        <w:pStyle w:val="Normal"/>
        <w:tabs>
          <w:tab w:val="clear" w:pos="708"/>
          <w:tab w:val="left" w:pos="1373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очетание «на 2023 год по расходам в сумме 1980,9 тыс. рублей и доходам в сумме 1980,9 тыс.рублей, заменить сочетанием по расходам в сумме 2037,73 тыс. рублей и доходам в сумме 2037,73 тыс.рублей.  .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2 Приложения № 1, №5-9 изложить в новой редакции согласно приложениям №1, №2, №3, №4, №5, №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1.3  Настоящее Решение вступает в силу  после его официального </w:t>
      </w:r>
      <w:r>
        <w:rPr>
          <w:rFonts w:cs="Arial" w:ascii="Arial" w:hAnsi="Arial"/>
          <w:u w:val="single"/>
        </w:rPr>
        <w:t>опубликования (обнародования).</w:t>
      </w:r>
    </w:p>
    <w:p>
      <w:pPr>
        <w:pStyle w:val="Normal"/>
        <w:ind w:firstLine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85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Председатель Совета депутатов                                                         Р.Х. Галиули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>Глава муниципального образования                                                   В.Л. Абрам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highlight w:val="red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highlight w:val="red"/>
        </w:rPr>
      </w:pPr>
      <w:r>
        <w:rPr>
          <w:rFonts w:cs="Arial" w:ascii="Arial" w:hAnsi="Arial"/>
          <w:b/>
          <w:bCs/>
          <w:sz w:val="24"/>
          <w:szCs w:val="24"/>
          <w:highlight w:val="red"/>
        </w:rPr>
      </w:r>
    </w:p>
    <w:p>
      <w:pPr>
        <w:pStyle w:val="Normal"/>
        <w:ind w:left="6096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 №1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ислинский сельсовет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от   16.04.2021г.   № 33</w:t>
      </w:r>
      <w:r>
        <w:rPr>
          <w:rFonts w:cs="Arial" w:ascii="Arial" w:hAnsi="Arial"/>
          <w:b/>
          <w:sz w:val="32"/>
          <w:szCs w:val="32"/>
          <w:u w:val="singl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ind w:left="6096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нутреннего финансирования дефицита бюджета муниципального</w:t>
      </w:r>
    </w:p>
    <w:p>
      <w:pPr>
        <w:pStyle w:val="Heading4"/>
        <w:rPr/>
      </w:pPr>
      <w:r>
        <w:rPr>
          <w:rFonts w:cs="Arial" w:ascii="Arial" w:hAnsi="Arial"/>
          <w:bCs w:val="false"/>
          <w:sz w:val="28"/>
          <w:szCs w:val="28"/>
        </w:rPr>
        <w:t xml:space="preserve">образования Кислинский сельсовет на </w:t>
      </w:r>
      <w:r>
        <w:rPr>
          <w:rFonts w:cs="Arial" w:ascii="Arial" w:hAnsi="Arial"/>
          <w:sz w:val="28"/>
          <w:szCs w:val="28"/>
        </w:rPr>
        <w:t>2021 год и плановый период 2022 – 2023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14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тыс.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933"/>
        <w:gridCol w:w="1168"/>
        <w:gridCol w:w="1098"/>
        <w:gridCol w:w="1084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мер код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 источника внутреннего финансир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1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2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2 год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41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04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37,7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41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04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37,7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41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04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37,7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rFonts w:cs="Arial" w:ascii="Arial" w:hAnsi="Arial"/>
              </w:rPr>
              <w:t>000 01 05 02 01 05 0000 5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,7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,7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4,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,73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5 0000 6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ИСТОЧНИКОВ ФИНАНСИРОВАНИЯ ДЕФИЦИТОВ БЮДЖЕ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6521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 №2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ислинский сельсовет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.04.2021   №33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ъем поступлений доходов по основным источника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ислинский сельсовет на </w:t>
      </w:r>
      <w:r>
        <w:rPr>
          <w:rFonts w:cs="Arial" w:ascii="Arial" w:hAnsi="Arial"/>
          <w:b/>
          <w:bCs/>
          <w:sz w:val="28"/>
          <w:szCs w:val="28"/>
        </w:rPr>
        <w:t xml:space="preserve">2021 год </w:t>
      </w:r>
      <w:r>
        <w:rPr>
          <w:rFonts w:cs="Arial" w:ascii="Arial" w:hAnsi="Arial"/>
          <w:b/>
          <w:sz w:val="28"/>
          <w:szCs w:val="28"/>
        </w:rPr>
        <w:t xml:space="preserve">и плановый период 2022 – 2023 годов.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(тыс.руб.)</w:t>
      </w:r>
    </w:p>
    <w:tbl>
      <w:tblPr>
        <w:tblW w:w="1176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992"/>
        <w:gridCol w:w="992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логовые 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17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1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228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2</w:t>
            </w: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</w:t>
            </w:r>
            <w:r>
              <w:rPr>
                <w:rFonts w:cs="Arial" w:ascii="Arial" w:hAnsi="Arial"/>
                <w:bCs/>
                <w:lang w:val="en-US"/>
              </w:rPr>
              <w:t>2</w:t>
            </w: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3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акц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/>
            </w:pPr>
            <w:r>
              <w:rPr>
                <w:rFonts w:cs="Arial" w:ascii="Arial" w:hAnsi="Arial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/>
            </w:pPr>
            <w:r>
              <w:rPr>
                <w:rFonts w:cs="Arial" w:ascii="Arial" w:hAnsi="Arial"/>
              </w:rPr>
              <w:t>1 03 0224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 и (или) карбюраторных (инжекторных) двиг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/>
            </w:pPr>
            <w:r>
              <w:rPr>
                <w:rFonts w:cs="Arial" w:ascii="Arial" w:hAnsi="Arial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/>
            </w:pPr>
            <w:r>
              <w:rPr>
                <w:rFonts w:cs="Arial" w:ascii="Arial" w:hAnsi="Arial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,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lang w:val="en-US"/>
              </w:rPr>
              <w:t>88</w:t>
            </w:r>
            <w:r>
              <w:rPr>
                <w:rFonts w:cs="Arial" w:ascii="Arial" w:hAnsi="Arial"/>
                <w:b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lang w:val="en-US"/>
              </w:rPr>
              <w:t>88</w:t>
            </w:r>
            <w:r>
              <w:rPr>
                <w:rFonts w:cs="Arial" w:ascii="Arial" w:hAnsi="Arial"/>
                <w:b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  <w:lang w:val="en-US"/>
              </w:rPr>
              <w:t>88</w:t>
            </w:r>
            <w:r>
              <w:rPr>
                <w:rFonts w:cs="Arial" w:ascii="Arial" w:hAnsi="Arial"/>
                <w:b/>
              </w:rPr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iCs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лог на имущество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1 06 01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с физических лиц, взимаемые по ставке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.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с физических лиц, взимаемый по ставкам, установленным  в соответствии с подпунктом 1 пункта 1 статьи 394 НК Российской Федерации и применяемых к объектам налогообложения, расположенным в границах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86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86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08 04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11 0000000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использования имущества, находящихся в </w:t>
            </w:r>
            <w:r>
              <w:rPr>
                <w:rFonts w:cs="Arial" w:ascii="Arial" w:hAnsi="Arial"/>
                <w:color w:val="000000"/>
              </w:rPr>
              <w:t>государственной 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11 05000000000 120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0000000 120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100000 120</w:t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8,9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8,9</w:t>
            </w:r>
          </w:p>
        </w:tc>
      </w:tr>
      <w:tr>
        <w:trPr>
          <w:trHeight w:val="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021 5001000000 151</w:t>
            </w:r>
          </w:p>
          <w:p>
            <w:pPr>
              <w:pStyle w:val="Normal"/>
              <w:ind w:left="-140" w:right="-1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>4,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5</w:t>
            </w:r>
            <w:r>
              <w:rPr>
                <w:rFonts w:cs="Arial" w:ascii="Arial" w:hAnsi="Arial"/>
              </w:rPr>
              <w:t>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021 5001100000 15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>4,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5</w:t>
            </w:r>
            <w:r>
              <w:rPr>
                <w:rFonts w:cs="Arial" w:ascii="Arial" w:hAnsi="Arial"/>
              </w:rPr>
              <w:t>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2 15002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2 15002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5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 02 20216 00 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216 10 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софинансирование расходов по капитальному ремонту  и ремонту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3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 w:ascii="Arial" w:hAnsi="Arial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53</w:t>
            </w:r>
            <w:r>
              <w:rPr>
                <w:rFonts w:cs="Arial" w:ascii="Arial" w:hAnsi="Arial"/>
                <w:b/>
              </w:rPr>
              <w:t>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158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3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158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3</w:t>
            </w:r>
            <w:r>
              <w:rPr>
                <w:rFonts w:cs="Arial" w:ascii="Arial" w:hAnsi="Arial"/>
              </w:rPr>
              <w:t>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1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516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391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74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60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037,73</w:t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 №3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ислинский сельсовет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 16.04.2021№33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бюджета муниципального образования Кислинский сельсовет  на 2021 год </w:t>
      </w:r>
      <w:r>
        <w:rPr>
          <w:rFonts w:cs="Arial" w:ascii="Arial" w:hAnsi="Arial"/>
          <w:b/>
          <w:sz w:val="28"/>
          <w:szCs w:val="28"/>
        </w:rPr>
        <w:t>и плановый период 2022 – 2023 год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по разделам и подразделам расходов классификации расходов бюджет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71"/>
        <w:gridCol w:w="624"/>
        <w:gridCol w:w="996"/>
        <w:gridCol w:w="996"/>
        <w:gridCol w:w="996"/>
      </w:tblGrid>
      <w:tr>
        <w:trPr>
          <w:trHeight w:val="583" w:hRule="atLeast"/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здела, подраздел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(тыс. руб.)</w:t>
            </w:r>
          </w:p>
        </w:tc>
      </w:tr>
      <w:tr>
        <w:trPr>
          <w:trHeight w:val="297" w:hRule="atLeast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</w:t>
            </w: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</w:t>
            </w: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02</w:t>
            </w: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0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1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 и вневойсковая подготов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8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6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0,8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5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 и кинематограф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3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</w:rPr>
              <w:t>67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жбюджетные трансферты общего характе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60,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604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37,7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 №4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ислинский сельсовет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6 .04.2021№33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СТВЕННАЯ СТРУКТУР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РАСХОДОВ бюджета муниципального образования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Кислинский сельсовет на </w:t>
      </w:r>
      <w:r>
        <w:rPr>
          <w:rFonts w:cs="Arial" w:ascii="Arial" w:hAnsi="Arial"/>
          <w:b/>
          <w:bCs/>
          <w:sz w:val="28"/>
          <w:szCs w:val="28"/>
        </w:rPr>
        <w:t xml:space="preserve">2021 год </w:t>
      </w:r>
      <w:r>
        <w:rPr>
          <w:rFonts w:cs="Arial" w:ascii="Arial" w:hAnsi="Arial"/>
          <w:b/>
          <w:sz w:val="28"/>
          <w:szCs w:val="28"/>
        </w:rPr>
        <w:t>и плановый период 2022 – 2023 годо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tbl>
      <w:tblPr>
        <w:tblW w:w="110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711"/>
        <w:gridCol w:w="567"/>
        <w:gridCol w:w="567"/>
        <w:gridCol w:w="1276"/>
        <w:gridCol w:w="567"/>
        <w:gridCol w:w="992"/>
        <w:gridCol w:w="993"/>
        <w:gridCol w:w="992"/>
        <w:gridCol w:w="242"/>
      </w:tblGrid>
      <w:tr>
        <w:trPr>
          <w:trHeight w:val="420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дито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о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муниципального образования Кислинский сельсов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16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60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37,7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еализация муниципальной политики в администрации муниципального образования Кислинский сельсовет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аппарата управления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( 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4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я муниципальной политики в муниципальном образовании Кислинский сельсовет 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существление финансово-хозяйственного, организационно ,технического, правового, документационного, аналитического и информационного обеспечения  исполнения полномочий главы муниципального образования и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«Обеспечение деятельности  аппарата управления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,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епрограммные  мероприяти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чие непрограммные  мероприяти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19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од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«Осуществление первичного воинского учета на территориях, где отсутствуют военные комиссариаты»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ое мероприятие «Осуществление первичного воинского учета на территориях, где отсутствуют военные комиссариаты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тиво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19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Защита населения и территории поселения  от чрезвычайных ситуаций, обеспечение пожарной безопасности муниципального образования «Кислинский сельсовет»  на 2019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Защита населения и территории поселения  от чрезвычайных ситуаций, обеспечение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0,8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19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« Развитие сети автомобильных дорог общего пользования  местного значения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3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3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Старокульшариповский сельсовет на 2021-2023 г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программа «Развитие жилищно-коммунального муниципального образования «Старокульшариповский сельсовет»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мероприятия в области жилищно-коммуналь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жилищно-коммуналь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3 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4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3 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19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 Улучшение благоустройства, озеленения и санитарного состоя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3  02 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2 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 и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784,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8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84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 «Кислинский сельсовет» 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84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Развитие культуры муниципального образования  «Кислинский сельсовет»  на 2021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84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Организация культурно - досугового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культурно - досугового обслуживания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2,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,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 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0,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ое, справочно- информационное обслужива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0,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2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жбюджетные трансферты общего характер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еализация муниципальной политики в администрации муниципального образования Кислинский сельсовет на 2019-2023 го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существление финансово-хозяйственного, организационно-техн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Обеспечение выполнения передаваемых полномочий по централизованной бухгалтер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централизованной бухгалтер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6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60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37,7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 №5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ислинский сельсовет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 .04.2021   №</w:t>
      </w:r>
      <w:r>
        <w:rPr>
          <w:rFonts w:cs="Arial" w:ascii="Arial" w:hAnsi="Arial"/>
          <w:b/>
          <w:bCs/>
          <w:sz w:val="32"/>
          <w:szCs w:val="32"/>
        </w:rPr>
        <w:t xml:space="preserve"> 33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муниципального образования Кислинский сельсовет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eastAsia="Arial" w:cs="Arial" w:ascii="Arial" w:hAnsi="Arial"/>
          <w:b/>
          <w:bCs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aps/>
          <w:sz w:val="28"/>
          <w:szCs w:val="28"/>
        </w:rPr>
        <w:t>по разделам,  подразделам, целевым статьям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МУНИЦИПАЛЬНЫМ ПРОГРАММАМ И НЕПРОГРАММНЫМ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ЯМ ДЕЯТЕЛЬНОСТИ), ГРУППАМ И ПОДГРУППАМ</w:t>
      </w:r>
    </w:p>
    <w:p>
      <w:pPr>
        <w:pStyle w:val="Normal"/>
        <w:ind w:left="-180" w:right="14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ДОВ РАСХОДОВ КЛАССИФИКАЦИИ РАСХОДОВ НА 2020 ГОД И ПЛАНОВЫЙ ПЕРИОД 2021-2022 ГОДЫ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567"/>
        <w:gridCol w:w="1275"/>
        <w:gridCol w:w="567"/>
        <w:gridCol w:w="993"/>
        <w:gridCol w:w="992"/>
        <w:gridCol w:w="992"/>
      </w:tblGrid>
      <w:tr>
        <w:trPr>
          <w:trHeight w:val="41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/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2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2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еализация муниципальной политики в администрации муниципального образования Кислинский сельсовет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</w:tr>
      <w:tr>
        <w:trPr>
          <w:trHeight w:val="6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1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аппарата управления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1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5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 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5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</w:t>
            </w:r>
          </w:p>
        </w:tc>
      </w:tr>
      <w:tr>
        <w:trPr>
          <w:trHeight w:val="1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я муниципальной политики в муниципальном образовании Кислинский сельсовет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</w:t>
            </w:r>
          </w:p>
        </w:tc>
      </w:tr>
      <w:tr>
        <w:trPr>
          <w:trHeight w:val="34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программа «Осуществление финансово-хозяйственного, организационно ,технического, правового, документационного, аналитического и информационного обеспечения  исполнения полномочий главы муниципального образования и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</w:t>
            </w:r>
          </w:p>
        </w:tc>
      </w:tr>
      <w:tr>
        <w:trPr>
          <w:trHeight w:val="6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«Обеспечение деятельности  аппарата управления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</w:t>
            </w:r>
          </w:p>
        </w:tc>
      </w:tr>
      <w:tr>
        <w:trPr>
          <w:trHeight w:val="1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,1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епрограммные  меропри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 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од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«Осуществление первичного воинского учета на территориях, где отсутствуют военные комиссариат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ое мероприятие «Осуществление первичного воинского учета на территориях, где отсутствуют военные комиссариаты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Защита населения и территории поселения  от чрезвычайных ситуаций, обеспечение пожарной безопасности муниципального образования «Кислинский сельсовет»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Защита населения и территории поселения  от чрезвычайных ситуаций, обеспечение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еспечение деятельности служб защиты населения и территорий от чрезвычайных ситу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0,83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ое мероприятие « Развитие сети автомобильных дорог общего пользования 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3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Старокульшариповский сельсовет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программа «Развитие жилищно-коммунального муниципального образования «Старокульшариповский сельсовет»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мероприятия в области жилищно-коммун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жилищно-коммун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3 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3 </w:t>
            </w:r>
            <w:r>
              <w:rPr>
                <w:rFonts w:cs="Arial" w:ascii="Arial" w:hAnsi="Arial"/>
                <w:lang w:val="en-US"/>
              </w:rPr>
              <w:t>908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 Улучшение благоустройства, озеленения и санитарного состоя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2 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2 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784,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78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84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78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го образования Кислинский сельсовет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84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78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Развитие культуры муниципального образования  «Кислинский сельсовет»  на 2021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84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78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Организация культурно - досугов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культурно - досугов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2,2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 Развитие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0,2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ое, справочно- информацион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0,2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 и взносы по 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3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40,3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межбюджетные трансферты общего характ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еализация муниципальной политики в администрации муниципального образования на 2021 –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5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административно – хозяйственного обеспечения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5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6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60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37,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220460</wp:posOffset>
                </wp:positionH>
                <wp:positionV relativeFrom="paragraph">
                  <wp:posOffset>-14515465</wp:posOffset>
                </wp:positionV>
                <wp:extent cx="205740" cy="891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0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02pt;mso-wrap-distance-left:9pt;mso-wrap-distance-right:9pt;mso-wrap-distance-top:0pt;mso-wrap-distance-bottom:0pt;margin-top:-1142.95pt;mso-position-vertical-relative:text;margin-left:489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0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ложение №6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решению Совета депутатов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ислинский сельсовет 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 16 .04.2021№ 3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РЕДЕЛЕНИЕ БЮДЖЕТНЫХ АССИГНОВАНИЙ</w:t>
      </w:r>
    </w:p>
    <w:p>
      <w:pPr>
        <w:pStyle w:val="Style18"/>
        <w:jc w:val="center"/>
        <w:rPr/>
      </w:pPr>
      <w:r>
        <w:rPr>
          <w:rFonts w:cs="Arial" w:ascii="Arial" w:hAnsi="Arial"/>
          <w:b/>
          <w:bCs/>
          <w:caps/>
          <w:sz w:val="28"/>
          <w:szCs w:val="28"/>
        </w:rPr>
        <w:t>муниципального образования Кислинский сельсовет</w:t>
      </w:r>
    </w:p>
    <w:p>
      <w:pPr>
        <w:pStyle w:val="Style18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ЦЕЛЕВЫМ СТАТЬЯМ (МУНИЦИПАЛЬНЫМ ПРОГРАММАМ</w:t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 НЕПРОГРАММНЫМ НАПРАВЛЕНИЯМ ДЕЯТЕЛЬНОСТИ),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28"/>
          <w:szCs w:val="28"/>
        </w:rPr>
        <w:t>РАЗДЕЛАМ, ПОДРАЗДЕЛАМ, ГРУППАМ И ПОДГРУППАМ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28"/>
          <w:szCs w:val="28"/>
        </w:rPr>
        <w:t>ВИДОВ РАСХОДОВ КЛАССИФИКАЦИИ РАСХОД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на 2021 год и ПЛАНОВЫЙ ПЕРИОД 2022-2023 год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993"/>
        <w:gridCol w:w="1134"/>
      </w:tblGrid>
      <w:tr>
        <w:trPr>
          <w:trHeight w:val="41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«Развитие муниципального образования Кислинский сельсовет на 2021-2023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6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</w:rPr>
              <w:t>85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од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«Осуществление первичного воинского учета на территориях, где отсутствуют военные комиссариат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60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ое мероприятие «Осуществление первичного воинского учета на территориях, где отсутствуют военные комиссариаты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6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1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Защита населения и территории поселения  от чрезвычайных ситуаций, обеспечение пожарной безопасности муниципального образования «Кислинский сельсовет» 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Защита населения и территории поселения  от чрезвычайных ситуаций,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 01 7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«Кислинский сельсовет» 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2,83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 Развитие сети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8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и ремонт 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3 01 90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3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1 9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54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3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350,8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 Улучшение благоустройства, озеленения и санитарного состоя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2 9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мероприятия в области жилищно-коммун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3 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3 03 90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программа «Развитие культуры муниципального образования  «Кислинский сельсовет» 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78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8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Организация культурно - досугов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культурно - досуг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2,2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ая 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,0</w:t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1 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« 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0,2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иблиотечное, справочно- информационное обслужива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60,2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9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 02 7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программа «Реализация  муниципальной политики в муниципальном  образовании  «Кислинский сельсовет» на 2021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17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9</w:t>
            </w:r>
            <w:r>
              <w:rPr>
                <w:rFonts w:cs="Arial" w:ascii="Arial" w:hAnsi="Arial"/>
                <w:b/>
              </w:rPr>
              <w:t>51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существление финансово- хозяйственного, организационно- технического, правового, документационного, аналитического и информационного обеспечения исполнения полномочий  главы муниципального образования и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17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аппарата управления администрации Руководство и управление в сфере установленных функций органов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Обеспечение выполнения передаваемых полномочий по централизованной бухгалте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bCs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 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5 00 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316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60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037,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  <w:b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ÐžÑÐ½Ð¾Ð²Ð½Ð¾Ð¹ Ñ‚ÐµÐºÑÑ‚ Ð—Ð½Ð°Ðº1"/>
    <w:qFormat/>
    <w:rPr>
      <w:sz w:val="14"/>
      <w:lang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b/>
      <w:bCs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S1">
    <w:name w:val="s1"/>
    <w:basedOn w:val="Style9"/>
    <w:qFormat/>
    <w:rPr/>
  </w:style>
  <w:style w:type="character" w:styleId="Style16">
    <w:name w:val="Без интервала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 Знак Знак4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 Знак Знак Знак6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2:00Z</dcterms:created>
  <dc:creator>Пользователь</dc:creator>
  <dc:description/>
  <cp:keywords/>
  <dc:language>en-US</dc:language>
  <cp:lastModifiedBy>1</cp:lastModifiedBy>
  <cp:lastPrinted>2020-11-16T10:17:00Z</cp:lastPrinted>
  <dcterms:modified xsi:type="dcterms:W3CDTF">2021-04-26T11:25:00Z</dcterms:modified>
  <cp:revision>15</cp:revision>
  <dc:subject/>
  <dc:title>Приложение №</dc:title>
</cp:coreProperties>
</file>